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spacing w:before="2" w:after="0"/>
        <w:ind w:right="42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поставку живых цветов, оформленных в букеты и (или) в художественные компози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5» февраля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тавку живых цветов, оформленных в букеты и (или) в художественные композиции  </w:t>
      </w:r>
      <w:r>
        <w:rPr>
          <w:sz w:val="24"/>
          <w:szCs w:val="24"/>
        </w:rPr>
        <w:t>(извещение № 4 от 10 февра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 февраля 2010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62 0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b/>
          <w:color w:val="000000"/>
          <w:sz w:val="24"/>
          <w:szCs w:val="24"/>
        </w:rPr>
        <w:t>Место поставки товара:</w:t>
      </w:r>
      <w:r>
        <w:rPr>
          <w:color w:val="000000"/>
          <w:sz w:val="24"/>
          <w:szCs w:val="24"/>
        </w:rPr>
        <w:t xml:space="preserve"> к месту вручения товара, в соответствии с заявленными Заказчиком датами и временем в течение года, включая выходные и праздничные дн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роки и условия поставки товара: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Живые цветы, оформленные в букеты и (или) художественные композиции, доставляются  в течение 4-х часов по устной или отправленной по факсу заявке, в которой указан вид, сорт, размер, количество цветов  и их оформление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Поставка товара в период с момента подписания контракта по декабрь 2010год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дновременное с поставкой товара предоставление накладной на данный товар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Характеристики товара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признаков увядания на цветах, механических повреждений и других признаков ухудшающих внешний вид компози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е художественного оформления заявленной Заказчиком ситуа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нообразие ассортимента цветов, входящих в состав поставляемых букетов и (или) художественных композици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нообразие художественного оформления букета и (или) компози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нообразие материалов и аксессуаров, используемых для художественного оформления букета и (или) компози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сохранности букета и (или) композиции в период доставки Заказчик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объему товар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601"/>
        <w:gridCol w:w="1971"/>
        <w:gridCol w:w="19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живых цветов, элементов оформления композ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лина стебля растения (с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цветов (шт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ксимальная цена за единицу (руб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стоимость цветов (руб.)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уп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80 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80 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0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изантема одино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изантема куст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льп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усто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озд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б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00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л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 см до 50 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нитогал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соф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0 см до 80с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гр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к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оро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они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ил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стр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тен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материалы и аксессуары для оформления (сетка, целлофан, ленты, сувениры и др) по согласованию с Заказч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2  0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ЭРДЕ-ДАНК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1 750 (триста пятьдесят одна тысяча семьсот пятьдеся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икова Анна Олеговн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5 000 (триста пятьдесят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йдаров Дмитрий Николае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200 (триста пятьдесят пять тысяч двести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ЭРДЕ-ДАНК» и составила 351 750 (триста пятьдесят одна тысяча семьсот пятьдесят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– ООО «ЭРДЕ-ДАНК»</w:t>
      </w:r>
    </w:p>
    <w:p>
      <w:pPr>
        <w:pStyle w:val="Normal"/>
        <w:spacing w:lineRule="auto" w:line="36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г.Пермь,ул.Горького,24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- 351 750 (триста пятьдесят одна тысяча семьсот пятьдесят) рублей 00 копеек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ИП Старикова Анна Олеговна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Горького,76-84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355 000 (триста пятьдесят пять тысяч) рублей 00 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29:00Z</dcterms:created>
  <dc:creator>Rodin</dc:creator>
  <dc:description/>
  <dc:language>en-US</dc:language>
  <cp:lastModifiedBy>Rodin</cp:lastModifiedBy>
  <dcterms:modified xsi:type="dcterms:W3CDTF">2010-02-24T09:52:00Z</dcterms:modified>
  <cp:revision>54</cp:revision>
  <dc:subject/>
  <dc:title>ПРОТОКОЛ №3</dc:title>
</cp:coreProperties>
</file>