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контрастного средства гадобутро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у субъектов малого предпринимательства </w:t>
      </w:r>
      <w:r>
        <w:rPr>
          <w:b w:val="false"/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25» февраля 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1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  Софронова Тамара Леонид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Ежова Елена Кондратьевна   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Колышкина Евгения Викторовна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Секретарь: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>Наименование предмета запроса котировок: поставка операционного микроскоп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1 от «08» феврал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8» февраля 2010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500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местного бюджета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Гадобутрол (раствор, в/в, шприц 7,5 мл, №5), поставляемый товар должен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соответствовать по качеству установленному регистрационным удостоверением,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сертификату соответстви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vertAlign w:val="superscript"/>
        </w:rPr>
      </w:pPr>
      <w:r>
        <w:rPr>
          <w:i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Победы, 41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Партиями, до 31.05.2010г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</w:t>
      </w:r>
      <w:r>
        <w:rPr>
          <w:b w:val="false"/>
          <w:i/>
          <w:sz w:val="20"/>
          <w:szCs w:val="20"/>
          <w:vertAlign w:val="superscript"/>
        </w:rPr>
        <w:t>(сроки поставок товаров 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контракта включает в себя все расходы Поставщика, связанные с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риобретением, доставкой и разргузкой по адресу Заказчика (г.Пермь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ул.Победы, 41)  требуемого, погрузочно-разгрузочными работами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выплаченные или подлежащие выплате транспортные, таможенные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страховые, налоговые и прочие сборы и платежи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b w:val="false"/>
          <w:i/>
          <w:sz w:val="20"/>
          <w:szCs w:val="20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6"/>
          <w:u w:val="single"/>
          <w:vertAlign w:val="superscript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eastAsia="Arial"/>
        </w:rPr>
        <w:t xml:space="preserve">              </w:t>
      </w:r>
      <w:r>
        <w:rPr>
          <w:rFonts w:eastAsia="Arial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u w:val="single"/>
        </w:rPr>
        <w:t>Оплата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поставленных и принятых Заказчиком товаров осуществляется в течении 45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: товарно-транспортной накладной; счета-фактуры на товар; акта приемки-передачи товара с указанием даты поставки товара с отметкой материально-ответственного лица Заказчика о получении товара и о его соответствии условиям Контракта (требованиям Спецификации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 2</w:t>
      </w:r>
      <w:r>
        <w:rPr>
          <w:b/>
          <w:sz w:val="22"/>
          <w:szCs w:val="22"/>
        </w:rPr>
        <w:t xml:space="preserve">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осфармторг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00 00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а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96 250 -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>отклонить котировочную заявку следующего участника</w:t>
      </w:r>
      <w:r>
        <w:rPr/>
        <w:t xml:space="preserve">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5245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осфармторг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36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 (в котировочной заявке не указана должность руководителя, нет расшифровки лица подписывающего котировочную заявку)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Медиас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00, г.Пермь, ул.Ленина, 84-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96 250 руб. 00 коп. (Четыреста девяносто шесть тысяч двести пятьдесят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_______________ Колышкина Евгения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0-02-24T16:22:00Z</cp:lastPrinted>
  <dcterms:modified xsi:type="dcterms:W3CDTF">2010-02-24T11:28:00Z</dcterms:modified>
  <cp:revision>30</cp:revision>
  <dc:subject/>
  <dc:title>ПРОТОКОЛ ОЦЕНКИ И СОПОСТАВЛЕНИЯ ЗАЯВОК НА УЧАСТИЕ В КОНКУРСЕ </dc:title>
</cp:coreProperties>
</file>