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uppressAutoHyphens w:val="false"/>
        <w:jc w:val="left"/>
        <w:rPr/>
      </w:pPr>
      <w:r>
        <w:rPr>
          <w:b w:val="false"/>
          <w:sz w:val="24"/>
        </w:rPr>
        <w:t xml:space="preserve">  </w:t>
      </w:r>
      <w:r>
        <w:rPr>
          <w:b w:val="false"/>
          <w:sz w:val="20"/>
          <w:szCs w:val="20"/>
        </w:rPr>
        <w:t xml:space="preserve">          </w:t>
      </w:r>
      <w:r>
        <w:rPr>
          <w:b w:val="false"/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  Приложение №1 </w:t>
      </w:r>
    </w:p>
    <w:p>
      <w:pPr>
        <w:pStyle w:val="Normal"/>
        <w:ind w:left="5245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sz w:val="20"/>
          <w:szCs w:val="20"/>
        </w:rPr>
        <w:t>от  «25» февраля  2010 года  №2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b/>
          <w:sz w:val="20"/>
          <w:szCs w:val="20"/>
        </w:rPr>
        <w:t>на выполнение работ по  зимнему содержанию и уборке трамвайных остановочных пунктов города Перм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дрядчик выполняет работы по зимнему содержанию и уборке следующих трамвайных остановочных пунктов города Перми:</w:t>
      </w:r>
    </w:p>
    <w:tbl>
      <w:tblPr>
        <w:tblW w:w="9650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255"/>
        <w:gridCol w:w="1940"/>
        <w:gridCol w:w="3969"/>
      </w:tblGrid>
      <w:tr>
        <w:trPr>
          <w:trHeight w:val="705" w:hRule="atLeast"/>
        </w:trPr>
        <w:tc>
          <w:tcPr>
            <w:tcW w:w="4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325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19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Месторасположение</w:t>
            </w:r>
          </w:p>
        </w:tc>
        <w:tc>
          <w:tcPr>
            <w:tcW w:w="396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Примечание</w:t>
            </w:r>
          </w:p>
        </w:tc>
      </w:tr>
      <w:tr>
        <w:trPr>
          <w:trHeight w:val="435" w:hRule="atLeast"/>
        </w:trPr>
        <w:tc>
          <w:tcPr>
            <w:tcW w:w="4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5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Улица</w:t>
            </w:r>
          </w:p>
        </w:tc>
        <w:tc>
          <w:tcPr>
            <w:tcW w:w="396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О Велта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ероев Хасан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зворотное кольцо, на котором производится посадка и высадка пассажиров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ЖБК-1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ероев Хасан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ЭЦ-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ероев Хасан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хнологический институ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ероев Хасан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 Чкалова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ероев Хасан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 Соловьева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ероев Хасан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ощадь К.Маркса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ибирская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Остановочный пункт, расположенный по направлению в сторону Цирка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 требованию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ибирская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 требованию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ибирская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 Тимирязева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ибирская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 Революции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волюции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 Революции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волюции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 Пушкина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. Горького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 Пушкина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. Горького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вторадио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ульвар Гагарин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. Бахаревка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асильев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7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. Бахаревка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асильев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8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леватор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йбышев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леватор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йбышев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ладокомбина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йбышев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1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ладокомбина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йбышев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2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 Анвара Гатауллина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йбышев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3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 Анвара Гатауллина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йбышев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О Инкар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йбышев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5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О Инкар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йбышев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Остановочный пункт, расположенный по направлению в город, разворотное кольцо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6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О Инкар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йбышев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7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 Яблочкова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йбышев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8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 Обвинская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йбышев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9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 Чкалова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йбышев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0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униципальный дворец культуры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йбышев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1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оллейбусное депо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йбышев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2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 Белинского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йбышев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3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 Белинского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йбышев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4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К Профсоюзов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йбышева</w:t>
            </w:r>
          </w:p>
        </w:tc>
        <w:tc>
          <w:tcPr>
            <w:tcW w:w="39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5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К Профсоюзов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йбышева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6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адион Динамо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йбышева</w:t>
            </w:r>
          </w:p>
        </w:tc>
        <w:tc>
          <w:tcPr>
            <w:tcW w:w="39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7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адион Динамо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йбышева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8</w:t>
            </w:r>
          </w:p>
        </w:tc>
        <w:tc>
          <w:tcPr>
            <w:tcW w:w="3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сомольская площадь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линского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9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/р Висим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05 год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0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/р Висим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05 год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1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 1905 года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05 год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Остановочный пункт, расположенный по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2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 Ивановская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вановская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3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 Ивановская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вановская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4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 Грачева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ральская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5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бочий поселок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ральская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6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бочий поселок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ральская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7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К имени Ленина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ральская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8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 Розалии Землячки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ральская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9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 Розалии Землячки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ральская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мская ярмарка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ульвар Гагарин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зворотное кольцо, на котором производится посадка и высадка пассажиров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мская ярмарка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ульвар Гагарин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становочный пункт, в направлении выезда из города,  после отворота на разворотное кольцо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2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 Студенческая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ульвар Гагарин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3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 Макаренко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ульвар Гагарин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4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 Ушинского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ульвар Гагарин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5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 М. Горького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. Горького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Остановочный пункт, расположенный по направлению в сторону ул. Орджоникидзе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6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 М. Горького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. Горького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становочный пункт, расположенный по направлению в сторону ул. Пушкина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7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квер уральских добровольцев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тропавловская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8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квер уральских добровольцев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тропавловская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9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 Попова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тропавловская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 Попова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тропавловская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1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 Борчанинова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тропавловская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2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 Борчанинова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тропавловская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3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 Хохрякова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тропавловская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4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 Хохрякова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тропавловская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. Пермь-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нин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6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. Пермь-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нин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7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 Плеханова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тропавловская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8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 Плеханова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тропавловская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9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 Ленина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орчанинов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0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 Ленина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орчанинов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1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амтеатр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тропавловская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2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амтеатр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тропавловская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3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 Пушкина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ушкин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4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 Пушкина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ушкин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5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ниверсит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зержинского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6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ниверсит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зержинского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7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 Данщина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зержинского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8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 Данщина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зержинского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9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ясокомбина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зержинского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0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ясокомбина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зержинского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1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ханический завод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зержинского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2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ханический завод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зержинского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3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окомотивное депо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амвайная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4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окомотивное депо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амвайная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5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ргариновый завод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амвайная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6</w:t>
            </w:r>
          </w:p>
        </w:tc>
        <w:tc>
          <w:tcPr>
            <w:tcW w:w="3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ргариновый завод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амвайная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7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асный октябрь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амвайная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зворотное кольцо, на котором производится посадка и высадка пассажиров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8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 Желябова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амвайная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9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 Желябова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Трамвайная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0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 Крылова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пинского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1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 Крылова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пинского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2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шоссе Космонавтов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пинского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3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шоссе Космонавтов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пинского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4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/р Осенцы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мышленная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зворотное кольцо, на котором производится посадка и высадка пассажиров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5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мбаза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мышленная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6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мбаза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мышленная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7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Ремстроймаш"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мышленная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8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Ремстроймаш"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мышленная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9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БК-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мышленная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БК-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мышленная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1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АО "Пермнефтеоргсинтез"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мышленная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2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АО "Пермнефтеоргсинтез"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мышленная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3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ЭЦ-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мышленная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4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ЭЦ-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мышленная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5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мовский трак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мышленная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6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мовский трак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мышленная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7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 требованию (Гамовский тракт)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мышленная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8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 требованию (Гамовский тракт)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мышленная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9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 Любимова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мышленная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 Любимова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мышленная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плицы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мышленная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2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плицы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мышленная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3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. Первомайский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мышленная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4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. Первомайский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мышленная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5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ул. Верхнемуллинская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мышленная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6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ул. Верхнемуллинская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мышленная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7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ул. Ключевая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мышленная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8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ул. Ключевая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мышленная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9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кола №10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оссе Космонавтов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 Свиязева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оссе Космонавтов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 Свиязева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оссе Космонавтов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 Левченко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пинского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 Стахановская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ир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4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 Стахановская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ир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5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ахановское кольцо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ахановская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6</w:t>
            </w:r>
          </w:p>
        </w:tc>
        <w:tc>
          <w:tcPr>
            <w:tcW w:w="325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ахановское кольцо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ахановская</w:t>
            </w:r>
          </w:p>
        </w:tc>
        <w:tc>
          <w:tcPr>
            <w:tcW w:w="396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становочный пункт, расположенный в направлении выезда из города</w:t>
            </w:r>
          </w:p>
        </w:tc>
      </w:tr>
    </w:tbl>
    <w:p>
      <w:pPr>
        <w:pStyle w:val="Normal"/>
        <w:ind w:left="284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>
          <w:b/>
          <w:sz w:val="20"/>
          <w:szCs w:val="20"/>
        </w:rPr>
        <w:t>Подрядчик к качеству выполняемых работ по зимнему содержанию и уборке трамвайных остановочных пунктов города Перми, указанных в п.1. настоящего технического задания, предъявляет следующие требования: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одержание и уборка осуществляется по всей поверхности посадочной площадки и площадки ожидания (далее - площадки остановочных пунктов) трамвайных остановочных пунктов до рельсов, обеспечивающих безопасность посадки и высадки пассажиров.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лощадки  остановочных пунктов должны быть очищены от снега, снежно-ледовых образований, грунтово-песчаных наносов, мусора, при гололеде должны быть обработаны противогололедной смесью. 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ри систематических снегопадах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толщина уплотненного слоя снега не превышает  2-х см.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 бесснежные дни очистка посадочных площадок  и площадок ожидания должна быть произведена до покрытия. Бортовой камень должен быть очищен по всему периметру площадки.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 местах образования скользкости должна быть произведена посыпка песком или другой смесью.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Уборка посадочных площадок и площадок ожидания от мусора производится по мере необходимости.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чистка урн и всей поверхности площадок остановочного пункта от мусора должна производиться своевременно. Урна не должна быть заполнена мусором более чем на 2/3 объема.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становочный пункт должен быть обеспечен урнами для мусора.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авильоны, расположенные на трамвайных остановочных пунктах должны быть очищены от объявлений, несанкционированных надписей, граффити.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ценка качества работ, выполненных подрядчиком, производится на основании актов контрольных проверок.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дрядчик выполняет работы по зимнему содержанию и уборке трамвайных остановочных пунктов города Перми следующим образом: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Уборка снега и снежно-ледовых образований производится по мере выпадения снега.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Удаление снега осуществляется путем его рыхления, подметания, сгребания, а также погрузки и вывоза.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гребание и подметание снега с остановочных пунктов начинается в зависимости от интенсивности снегопада, но не позднее чем через час при условии выпадении снега выше 3 см.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 ночном снегопаде уборка остановочных пунктов производится в ночное время. 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График производства работ должен быть согласован с организациями, выполняющими уборку проезжей части прилегающих дорог и трамвайных путей.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Уборка остановочных пунктов производится после уборки трамвайных путей.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осле окончания снегопада посадочные площадки и площадки ожидания должны  быть убраны не позднее чем через 7 часов и очищены до твердого покрытия.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Укладка снега и снежно-ледовых образований на тротуарах, примыкающих к проезжей части улиц, на которых организована вывозка снега, допускается при условии обеспечения беспрепятственного движения пешеходов, подъезда механизмов и автотранспорта, осуществляющих сбор и вывоз снежно-ледовых образований, отходов, и производится в виде конусов, формируемых на расстоянии 0,5 м от бордюрного камня или кромки проезжей части дороги.</w:t>
      </w:r>
    </w:p>
    <w:p>
      <w:pPr>
        <w:pStyle w:val="Normal"/>
        <w:numPr>
          <w:ilvl w:val="1"/>
          <w:numId w:val="3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Запрещается сбрасывание снега на проезжую часть улиц после их очистки уборочной техникой, а также выталкивание снега с прилегающих территорий на дороги и улицы.</w:t>
      </w:r>
    </w:p>
    <w:p>
      <w:pPr>
        <w:pStyle w:val="Normal"/>
        <w:numPr>
          <w:ilvl w:val="1"/>
          <w:numId w:val="3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апрещается </w:t>
      </w:r>
      <w:r>
        <w:rPr>
          <w:bCs/>
          <w:sz w:val="20"/>
          <w:szCs w:val="20"/>
        </w:rPr>
        <w:t>применение технической соли и жидкого хлористого кальция в качестве противогололедного материала.</w:t>
      </w:r>
    </w:p>
    <w:p>
      <w:pPr>
        <w:pStyle w:val="Normal"/>
        <w:numPr>
          <w:ilvl w:val="1"/>
          <w:numId w:val="3"/>
        </w:numPr>
        <w:autoSpaceDE w:val="false"/>
        <w:jc w:val="both"/>
        <w:rPr/>
      </w:pPr>
      <w:r>
        <w:rPr>
          <w:bCs/>
          <w:sz w:val="20"/>
          <w:szCs w:val="20"/>
        </w:rPr>
        <w:t xml:space="preserve">Не допускается </w:t>
      </w:r>
      <w:r>
        <w:rPr>
          <w:sz w:val="20"/>
          <w:szCs w:val="20"/>
        </w:rPr>
        <w:t>скопление соленой жидкой массы в зоне остановочных пунктов.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Формирование снежных валов производиться на заранее подготовленной территории.</w:t>
      </w:r>
    </w:p>
    <w:p>
      <w:pPr>
        <w:pStyle w:val="Normal"/>
        <w:numPr>
          <w:ilvl w:val="1"/>
          <w:numId w:val="3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алы снега формируются с разрывами, обеспечивающими надлежащую видимость и беспрепятственный подъезд к остановкам общественного транспорта, въезд во дворы, внутриквартальные проезды, а также возможность временной парковки транспортных средств у тротуаров и движения людей к местам расположения пешеходных переходов. Ширина валов снежно-ледовых образований на проезжей части должна обеспечивать безопасное движение транспортных средств и не должна превышать 1,5 м. Валы снега должны быть подготовлены к погрузке. 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Формирование снежных валов не допускается:</w:t>
      </w:r>
    </w:p>
    <w:p>
      <w:pPr>
        <w:pStyle w:val="ConsPlusNormal"/>
        <w:widowControl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а пересечениях всех дорог и улиц в одном уровне и вблизи железнодорожных переездов в зоне треугольника видимости;</w:t>
      </w:r>
    </w:p>
    <w:p>
      <w:pPr>
        <w:pStyle w:val="ConsPlusNormal"/>
        <w:widowControl/>
        <w:ind w:left="390" w:firstLine="3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ближе 5 м от пешеходного перехода;</w:t>
      </w:r>
    </w:p>
    <w:p>
      <w:pPr>
        <w:pStyle w:val="ConsPlusNormal"/>
        <w:widowControl/>
        <w:ind w:left="390" w:firstLine="3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ближе 20 м от остановочного пункта общественного транспорта;</w:t>
      </w:r>
    </w:p>
    <w:p>
      <w:pPr>
        <w:pStyle w:val="ConsPlusNormal"/>
        <w:widowControl/>
        <w:ind w:left="390" w:firstLine="3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а участках дорог, оборудованных транспортными ограждениями или повышенным бордюром;</w:t>
      </w:r>
    </w:p>
    <w:p>
      <w:pPr>
        <w:pStyle w:val="ConsPlusNormal"/>
        <w:widowControl/>
        <w:ind w:left="390" w:firstLine="3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а тротуарах;</w:t>
      </w:r>
    </w:p>
    <w:p>
      <w:pPr>
        <w:pStyle w:val="ConsPlusNormal"/>
        <w:widowControl/>
        <w:ind w:left="390" w:firstLine="3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о въездах на прилегающие территории (дворы, внутриквартальные проезды и прочее).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ывоз снега с улиц и проездов должен осуществляться на специально подготовленные площадки (снегосвалки, снегоплавильные камеры).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ывоз снега осуществляется от остановочных пунктов в течение суток после окончания снегопада.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о мере образования наледи на площадках выполняются работы по скалыванию наледи до твердого покрытия по мере образования.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ри возникновении скользкости и образования гололеда производится посыпка песком, противогололедной смесью до полного исключения гололеда.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 период таяния снега  производиться рыхление снега и отвод талых вод.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чистка урн производится по мере накопления мусора, но не реже чем 1 раз в 2 суток.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чистка павильонов от объявлений, несанкционированных надписей и граффити производится 1 раз в 3 дня. </w:t>
      </w:r>
    </w:p>
    <w:p>
      <w:pPr>
        <w:pStyle w:val="Normal"/>
        <w:ind w:left="39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Подрядчик обеспечивает выполнение работ по настоящему техническому заданию (уборка снега и снежно-ледовых образований, обработка противогололедными средствами, формирование снежных валов, уборка мусора и т.д.) в соответствии с установленными требованиями нормативных актов, технической документации, в том числе соответствующих СНИПов, ГОСТо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Подрядчик выполняет работы по настоящему техническому заданию с целью обеспечения безопасности посадки и высадки пассажиро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jc w:val="both"/>
        <w:rPr/>
      </w:pPr>
      <w:r>
        <w:rPr>
          <w:sz w:val="20"/>
          <w:szCs w:val="20"/>
        </w:rPr>
        <w:t>Используемые материалы для выполнения работ по настоящему контракту должны соответствовать государственным и отраслевым стандартам, иметь соответствующие сертификаты качеств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Подрядчик при выполнении работ обеспечивает безопасность движения транспортных средств и пешеходов, выполнение необходимых мероприятий по технике безопасности, охране окружающей среды, сохранности зеленых насаждений, объектов городской собственности.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одрядчик выполняет работы своими силами и средствами, из собственных материалов.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одрядчик принимает меры по предотвращению возможного причинения вреда, в том числе третьим лицам, связанного с выполнением работ по настоящему контракту, а также по ликвидации последствий нанесенного ущерб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64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701" w:right="850" w:gutter="0" w:header="0" w:top="72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7005320</wp:posOffset>
              </wp:positionH>
              <wp:positionV relativeFrom="paragraph">
                <wp:posOffset>635</wp:posOffset>
              </wp:positionV>
              <wp:extent cx="15875" cy="1714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5pt;mso-wrap-distance-left:0pt;mso-wrap-distance-right:0pt;mso-wrap-distance-top:0pt;mso-wrap-distance-bottom:0pt;margin-top:0.05pt;mso-position-vertical-relative:text;margin-left:551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4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sz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z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 w:val="false"/>
      <w:sz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b/>
      <w:sz w:val="28"/>
      <w:szCs w:val="28"/>
    </w:rPr>
  </w:style>
  <w:style w:type="character" w:styleId="WW8Num2z1">
    <w:name w:val="WW8Num2z1"/>
    <w:qFormat/>
    <w:rPr>
      <w:b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 Знак Знак1"/>
    <w:basedOn w:val="1"/>
    <w:qFormat/>
    <w:rPr>
      <w:sz w:val="24"/>
      <w:szCs w:val="24"/>
    </w:rPr>
  </w:style>
  <w:style w:type="character" w:styleId="Tx">
    <w:name w:val="tx"/>
    <w:basedOn w:val="1"/>
    <w:qFormat/>
    <w:rPr/>
  </w:style>
  <w:style w:type="character" w:styleId="R2">
    <w:name w:val="r2"/>
    <w:basedOn w:val="1"/>
    <w:qFormat/>
    <w:rPr/>
  </w:style>
  <w:style w:type="character" w:styleId="Style13">
    <w:name w:val=" Знак Знак"/>
    <w:basedOn w:val="1"/>
    <w:qFormat/>
    <w:rPr>
      <w:sz w:val="24"/>
      <w:szCs w:val="24"/>
    </w:rPr>
  </w:style>
  <w:style w:type="character" w:styleId="Style14">
    <w:name w:val="Символ нумерации"/>
    <w:qFormat/>
    <w:rPr/>
  </w:style>
  <w:style w:type="character" w:styleId="Style15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-709" w:right="0" w:firstLine="425"/>
    </w:pPr>
    <w:rPr>
      <w:szCs w:val="20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Цитата1"/>
    <w:basedOn w:val="Normal"/>
    <w:qFormat/>
    <w:pPr>
      <w:widowControl w:val="false"/>
      <w:shd w:fill="FFFFFF" w:val="clear"/>
      <w:autoSpaceDE w:val="false"/>
      <w:spacing w:lineRule="atLeast" w:line="322" w:before="312" w:after="0"/>
      <w:ind w:left="413" w:right="2304" w:hanging="178"/>
    </w:pPr>
    <w:rPr>
      <w:color w:val="000000"/>
      <w:szCs w:val="29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 Знак Знак Знак Знак Знак Знак Знак Знак Знак Знак Знак Знак Знак Знак Знак Знак Знак Знак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13:37:00Z</dcterms:created>
  <dc:creator>Ковальчук</dc:creator>
  <dc:description/>
  <cp:keywords/>
  <dc:language>en-US</dc:language>
  <cp:lastModifiedBy>lchug</cp:lastModifiedBy>
  <cp:lastPrinted>2010-02-25T12:25:00Z</cp:lastPrinted>
  <dcterms:modified xsi:type="dcterms:W3CDTF">2010-02-25T07:37:00Z</dcterms:modified>
  <cp:revision>9</cp:revision>
  <dc:subject/>
  <dc:title>                                                             УТВЕРЖДАЮ:                 </dc:title>
</cp:coreProperties>
</file>