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6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 xml:space="preserve">на оказание медицинских услуг по проведению иммуноферментных исследований 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5» февраля 2010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clear" w:pos="720"/>
          <w:tab w:val="left" w:pos="795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>К.Р. Коновалов – зам.гл. врача по лечебн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казание медицинских услуг по проведению иммуноферментных  исследований для МУЗ «Медсанчасть №9 им.М.А.Тверье» (извещение №16 от «10» февра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0» феврал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97 426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 Оказание медицинских услуг по проведению иммуноферментных исследований для МУЗ «Медсанчасть №9 им.М.А.Тверье».Объем оказываемых услуг в соответствии с техническим заданием – Приложение 1 к Извещению о проведении запроса котиро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На базе Испо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оказания услуг: со дня, следующего за днем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в течение 90 календарных дней со дня начала оказания услу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бдиагностик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9, г. Пермь, ул. А.Ушакова, д.55/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826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Лабораторные технологии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Тургенева, д.2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 426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 ООО «Лабдиагностика», 614099, г. Пермь, ул. А.Ушакова, д.55/1 , с ценой котировочной заявки      496 826,00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ООО «Лабораторные технологии», 614000, г. Пермь, ул. Тургенева, д.21,  с ценой котировочной заявки   497 426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>
          <w:trHeight w:val="45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  <w:tr>
        <w:trPr>
          <w:trHeight w:val="419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31:00Z</dcterms:created>
  <dc:creator>Институт госзакупок РАГС</dc:creator>
  <dc:description/>
  <cp:keywords/>
  <dc:language>en-US</dc:language>
  <cp:lastModifiedBy>Пользователь</cp:lastModifiedBy>
  <cp:lastPrinted>2010-02-17T11:13:00Z</cp:lastPrinted>
  <dcterms:modified xsi:type="dcterms:W3CDTF">2010-02-25T03:31:00Z</dcterms:modified>
  <cp:revision>2</cp:revision>
  <dc:subject/>
  <dc:title>ПРОТОКОЛ ОЦЕНКИ И СОПОСТАВЛЕНИЯ ЗАЯВОК НА УЧАСТИЕ В КОНКУРСЕ </dc:title>
</cp:coreProperties>
</file>