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5» февраля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монитора прикроватного импортного производства с принадлежностями  для МУЗ «Медсанчасть №9 им.М.А.Тверье» (извещение №24 от «10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нитор прикроватный импортного производства с принадлежностями для МУЗ «Медсанчасть №9 им.М.А.Тверье» в количестве 2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9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медтехнологии», 109388, Москва, ул.Гурьянова, 6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552,0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уцей», 614022, г.Пермь, ул.Мира, 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8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Дельрус-МТ», 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усмедтехнологии»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88, Москва, ул.Гурьянова, 6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 ст. 47  Федерального закона от 21.07.2005г. №94 -ФЗ – предлагаемая модель  монитора не соответствует требованиям п. 28, 53.15, 54.5 Технического задания - Приложения 1 к Извещению о проведении запроса котировок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уцей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Мира, 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 ст. 47  Федерального закона от 21.07.2005г. №94 -ФЗ – предлагаемая модель  не соответствует требованиям п. 28, 30, 39, 42, 43, 44.7, 45.4, 48.1, 48.3, 48.7, 49.6, 49.7 Технического задания - Приложения 1 к Извещению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ООО «Дельрус-МТ», 614081, г.Пермь, ул. Голева, д.10 «Б», с ценой котировочной заявки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9:00Z</dcterms:created>
  <dc:creator>Институт госзакупок РАГС</dc:creator>
  <dc:description/>
  <cp:keywords/>
  <dc:language>en-US</dc:language>
  <cp:lastModifiedBy>Маркетолог 3</cp:lastModifiedBy>
  <cp:lastPrinted>2010-02-18T09:16:00Z</cp:lastPrinted>
  <dcterms:modified xsi:type="dcterms:W3CDTF">2010-02-25T04:43:00Z</dcterms:modified>
  <cp:revision>3</cp:revision>
  <dc:subject/>
  <dc:title>ПРОТОКОЛ ОЦЕНКИ И СОПОСТАВЛЕНИЯ ЗАЯВОК НА УЧАСТИЕ В КОНКУРСЕ </dc:title>
</cp:coreProperties>
</file>