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</w:rPr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171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закупк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ерчаток хирургических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5.02.2010 г.</w:t>
        <w:tab/>
        <w:t>10 час. 00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раче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Телицин В.А. – зам.гл.врача по ГО и ЧС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 – секретарь комиссии.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Повестка дня: Рассмотрение и оценка котировочных заявок на закупку перчаток хирургических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171 от 15 февраля 2010 г.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250 000,00 руб</w:t>
      </w:r>
      <w:r>
        <w:rPr/>
        <w:t xml:space="preserve">. </w:t>
      </w:r>
    </w:p>
    <w:p>
      <w:pPr>
        <w:pStyle w:val="Normal"/>
        <w:ind w:right="409" w:firstLine="540"/>
        <w:jc w:val="both"/>
        <w:rPr/>
      </w:pPr>
      <w:r>
        <w:rPr/>
        <w:t xml:space="preserve">Источник финансирования: средства ОМС. 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запроса котировок, является: закупка перчаток хирургических </w:t>
      </w:r>
      <w:r>
        <w:rPr>
          <w:bCs/>
          <w:color w:val="3C3C3C"/>
        </w:rPr>
        <w:t>для МУЗ «КМСЧ № 1».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>Место поставки товара: МУЗ «КМСЧ № 1», г.Пермь, Бульвар Гагарина, 68 (аптека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Сроки поставки: </w:t>
      </w:r>
      <w:r>
        <w:rPr/>
        <w:t>март, апрель 2010г. равными долями 1 раз в месяц, первая поставка в течение 3-х календарных дней после подписания муниципального контракта, последующая - не позднее 5-го апреля 2010г., 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0 час. 00 мин. 24.02.2010г.)  поступили </w:t>
      </w:r>
      <w:r>
        <w:rPr>
          <w:b/>
        </w:rPr>
        <w:t>4 (четыре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  <w:t>Участники размещения заказа (субъекты малого предпринимательства)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98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Комплекс – МТ», 426028, г.Ижевск, ул.Степная, 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8.02.2010г. 08: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8598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Гарант-М», 129337, г.Москва, ул.Красная Сосна, 30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2.2010г. 13: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6658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3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ИП Глухова Н.С., 614022, ул.Стахановская, 10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4.02.2010г. 09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9333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Приоритет», г.Пермь, Пушкина, 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4.02.2010г. 09: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83960,00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-81" w:firstLine="720"/>
        <w:jc w:val="both"/>
        <w:rPr/>
      </w:pPr>
      <w:r>
        <w:rPr/>
        <w:t xml:space="preserve">1. Признать все </w:t>
      </w:r>
      <w:r>
        <w:rPr>
          <w:color w:val="3C3C3C"/>
        </w:rPr>
        <w:t>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firstLine="720"/>
        <w:jc w:val="both"/>
        <w:rPr/>
      </w:pPr>
      <w:r>
        <w:rPr/>
        <w:t>2. Признать победителем запроса котировок</w:t>
      </w:r>
      <w:r>
        <w:rPr>
          <w:color w:val="3C3C3C"/>
        </w:rPr>
        <w:t xml:space="preserve"> </w:t>
      </w:r>
      <w:r>
        <w:rPr>
          <w:b/>
          <w:color w:val="3C3C3C"/>
        </w:rPr>
        <w:t>ООО «Гарант-М», 129337, г.Москва, ул.Красная Сосна, 30/1</w:t>
      </w:r>
      <w:r>
        <w:rPr/>
        <w:t>, заявка которого соответствует всем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/>
      </w:pPr>
      <w:r>
        <w:rPr/>
        <w:t>3. Участник, предложивший  лучшую цену, после цены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ООО «Приоритет», г.Пермь, Пушкина, 23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4.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</w:t>
      </w:r>
      <w:r>
        <w:rPr>
          <w:b/>
          <w:color w:val="3C3C3C"/>
        </w:rPr>
        <w:t xml:space="preserve">ООО «Гарант-М» </w:t>
      </w:r>
      <w:r>
        <w:rPr/>
        <w:t>один экземпляр протокола и проект муниципального контракта на закупку перчаток хирургических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е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171 рассмотрения и оценки котировочных заявок от 25.02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1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Комплекс – МТ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8598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Гарант-М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66582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ИП Глухова Н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9333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риоритет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8396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е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ГО и ЧС</w:t>
        <w:tab/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 комиссии</w:t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3:56:00Z</dcterms:created>
  <dc:creator>Мейтес Александр Борисович</dc:creator>
  <dc:description/>
  <cp:keywords/>
  <dc:language>en-US</dc:language>
  <cp:lastModifiedBy>Admin</cp:lastModifiedBy>
  <cp:lastPrinted>2009-09-16T15:07:00Z</cp:lastPrinted>
  <dcterms:modified xsi:type="dcterms:W3CDTF">2010-02-25T04:40:00Z</dcterms:modified>
  <cp:revision>5</cp:revision>
  <dc:subject/>
  <dc:title>19</dc:title>
</cp:coreProperties>
</file>