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25» февраля 2010 года № 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441"/>
        <w:gridCol w:w="4304"/>
        <w:gridCol w:w="1554"/>
        <w:gridCol w:w="1261"/>
      </w:tblGrid>
      <w:tr>
        <w:trPr>
          <w:trHeight w:val="24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оз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ебования к товару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араметры и условия требований к товару</w:t>
            </w:r>
          </w:p>
        </w:tc>
      </w:tr>
      <w:tr>
        <w:trPr>
          <w:trHeight w:val="100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523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омбо-тест, набор реагентов для определения тромбинового времен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определений не мене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ьно высушеный тромбтин, фл х ед. NIH  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х3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ная нормальная контрольная плазма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0,5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аствора тромбин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стандарт-плазмы после разведения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нейность определения тромбинового времени не менее, с 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 - 120,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785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бриноген-тест, набор реагентов для определения концентрации фибриногена по методу Клаусса в плазме кров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определений не мене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ьно высушеный тромбтин, фл х ед. NIH  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х15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створитель тромбина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х3,5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ная стандарт-плазма с известным содержанием фибриногена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1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-буфер (концентрированный 20 : 1 раствор)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х5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ри температуре 2-8 С0 до конца срока годност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аствора тромбин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0 не менее, дней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астворителя тромбина после вскрытия флакон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0 не менее, дней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стандарт-плазмы после разведения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0 не менее, часов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-18- (- 25) С0 не менее, дней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 буфе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0 не менее, дней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 определения (без дополнительныз разведений плазмы) не менее,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 - 6,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ферентная нормальная пулированная плазма (РНП-плазма)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НП-плазма предназначена для контроля правильности следующих тестов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отромбиновое время свертыва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ктивированное парциальное (частичное) тримбопластиновое время свертывания (АПТВ/АЧТВ)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омбиновое время свертыва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пределение концентрации фибриноген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ая референтная нормальная пулированная плазма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х1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плазмы после разведения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паковок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046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алий, турбидимитрический метод без депротеинизации для количественного определения концентрации калия в сыворотке и плазме кров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ри температуре 18-25 С0 до конца срока годност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монореагента после вскрытия флакон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8-25 С0 не менее, дней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онореагент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х 5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калия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монореагент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идроксид натрия 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трафенилборат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етергенты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билизаторы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й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75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85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емоглобин, набор реагентов для определения гемоглобина в крови гемиглобинцианидным методом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до конца срока годност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0 не менее, месяцев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асформирующий реагент (сухая смесь), пакетов х г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х 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онциангидрин, амп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х 0,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овочный раствор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трасформирующего реагент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трий углекислый кислый, г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й железосинеродистый, г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калибровочного раство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моглобин,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пазон определения концентраций не менее,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- 20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,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эффициент вариации не более, %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570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при температуре 15-25 С0 до конца срока годност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для определения общего билирубина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х 10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-нитритный реагент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9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для определения прямого билирубина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х 10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-нитритный реагент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9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реагента для определения общего билирубин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ая кислота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феин (акселератор)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ензоат натрия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О-нитритного реагент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 натрия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реагента для определения прямого билирубин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ая кислота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П-нитритного реагент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 натрия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523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твор по Май-Грюнвальду для фиксации и окраски препаратов кров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эозин метиленоваый синий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100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046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иагностические тест-полоски для полуколичественного определения крови, кетонов, глюкозы, белка, рН в моче человека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центрации рабочего реагент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тиловый красный, %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бромтимоловый синий, %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эфир тетрабромфенолфталеина, %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тетрабромфеноловый синий, %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глюкозооксидаза, %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ероксидаза, %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траметилбензидин, %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атрия нитропруссид, %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тетраметилбензидин, %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куменовая перекись водорода, %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20</w:t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белка не менее, г/л (мг/дл)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 - 5,0 (0,0 - 500,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пазон определяемых значений рН не мене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9</w:t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люкозы не менее, ммоль/л (мг/дл)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 - 55,0 (0,0 - 1000,0)</w:t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етоновых тел не менее, ммоль/л (мг/дл)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 - 15,0 (0,0 - 156,0)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рови не менее, эри/мк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 -  250,0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емоглобина не менее, эри/мк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 -  250,0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концентрации белка не боле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рН не боле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глюкозы не боле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кетоновых тел не боле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крови не боле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гемоглобина не боле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рание образцов мочи для исследования не менее, часов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570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реатинкиназа, кинетический модифицированный стандартный метод по рекомендации ECCLS и IFCC  для количественного определения активности креатинкиназыв сыворотке и плазме кров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при  температуре 2-8 С0 не менее, дней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0 не менее, дней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0 не менее, дней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х 8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х 1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мидазоловый буфер (рН 6,5), 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магния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ЭДТА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МФ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-ацетилцистеин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иаденозин пентафосфат, мк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P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ксокиназа не менее, Е/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SH стабилизатор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-6-фосфат--дегидрогеназа не менее, Е/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реатинфосфат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09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785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ЖСС, набор для определения общей и свободной железосвязывающей способности в сыворотке и плазме кров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створ железа (хлорид трехвалентного железа - 0,09 ммоль/л)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х 10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сид алюминия, фл х г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х 25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обходим набор для определения конценрации железа в сыворотке и плазме кров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62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75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62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62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308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альций, фотометрический  метод с о-крезолфталеинкомплексоном для количественного определения концентрации кальция в сыворотке и плазме кров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0 не менее, дней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0 не менее, дней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х2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х2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кальция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3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зиновый буфер, 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8-кидроксихинолин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-крезолфталеинкомплексон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ьций (двухвалентный), 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308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емоглобин-контроль, набор контрольных растворов гемоглобина для калибровки и контроля качества определения гемоглобина в крови гемиглобинцианидным методом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до конца срока годност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а после вскрытия флакон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0 не менее, месяцев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трольный раствор с низкой конценрацией гемогловина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5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трольный раствор со средней конценрацией гемогловина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5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трольный раствор с высокой конценрацией гемогловина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046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вматоидный фактор. Набор реагентов для качественного и полуколичественного определения содержания РФ в сыворотке крови методом агглютинаци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определений не мене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046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нтистрептолизин-О,  экспресс-тест для качественного и полуколичественного определения антистрептолизина-О в неразведенной сыворотке кров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 латексной агглютинаци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тексный реагент желтого цвета не менее, тестов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латесного реагент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спензия полистирольных латексных частиц, покрытых стабилизированным антистрептолизином-О  не более, %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ствительность не ниже, МЕ/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ремя проведения анализа не более, мин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018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Тест-полоски </w:t>
            </w:r>
            <w:r>
              <w:rPr>
                <w:b/>
                <w:bCs/>
                <w:i/>
                <w:iCs/>
                <w:color w:val="000000"/>
              </w:rPr>
              <w:t>URISCAN 2 Gluketo strip (ГлюКето 2)</w:t>
            </w:r>
            <w:r>
              <w:rPr>
                <w:i/>
                <w:iCs/>
                <w:color w:val="000000"/>
              </w:rPr>
              <w:t xml:space="preserve"> или эквивалент. Тест полоски для определения глюкозы и кетонов в моче. 100 шт/уп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/уп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75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770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Тест-полоски </w:t>
            </w:r>
            <w:r>
              <w:rPr>
                <w:b/>
                <w:bCs/>
                <w:i/>
                <w:iCs/>
                <w:color w:val="000000"/>
              </w:rPr>
              <w:t>URISCAN 1 Protein strip ( белок) или эквивалент</w:t>
            </w:r>
            <w:r>
              <w:rPr>
                <w:i/>
                <w:iCs/>
                <w:color w:val="000000"/>
              </w:rPr>
              <w:t>. Тест полоски для определения белка в моче. 100 шт/уп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/уп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509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Гемофан или эквалент</w:t>
            </w:r>
            <w:r>
              <w:rPr>
                <w:i/>
                <w:iCs/>
                <w:color w:val="000000"/>
              </w:rPr>
              <w:t>. Тест полоски для определения крови в моче. 50 шт/уп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шт/уп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756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иктофан или эквивалент</w:t>
            </w:r>
            <w:r>
              <w:rPr>
                <w:i/>
                <w:iCs/>
                <w:color w:val="000000"/>
              </w:rPr>
              <w:t>. Тест полски для определения уробилиногена, билирубина в моче. 50 шт/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шт/уп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523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бор реагентов для определения белка в моче пирогалловым красным. 500 мл-1 ф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032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нтрольный материал для гематологичес анализатора Bekman Coulter </w:t>
            </w:r>
            <w:r>
              <w:rPr>
                <w:color w:val="000000"/>
              </w:rPr>
              <w:t>.  Гематологический контроль на 8 показателей. Вариант нормы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003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мочевая кислота.</w:t>
            </w:r>
            <w:r>
              <w:rPr>
                <w:i/>
                <w:iCs/>
                <w:color w:val="000000"/>
              </w:rPr>
              <w:t xml:space="preserve">      набор реагентов для количественного определения содержания мочевой кислоты ферментативным методом  в сыворотке и моче. мк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дкий монореагент. Буферный раствор уриказы, пероксидазы, 4- аминоантипирина, ДХГБС, готовый к использованию, фл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х50</w:t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бровочный раствор мочевой кислоты, мк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 до мк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250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Мочевина</w:t>
            </w:r>
            <w:r>
              <w:rPr>
                <w:i/>
                <w:iCs/>
                <w:color w:val="000000"/>
              </w:rPr>
              <w:t xml:space="preserve">. набор реагентов для количественного определения мочевины в сыворотке крови и моче уреазным-глутаматдегидрогеназным методом (УФ) методом. 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538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1- раствор альфа-кетоглутарата, уреазы,глутаматдегидрогеназы, фл х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х8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гент 2: раствор, содержащий НАДН.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х2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гент 3:калибровочный раствор мочевины-8,3ммоль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х3,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770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Аланинаминотрансфераза</w:t>
            </w:r>
            <w:r>
              <w:rPr>
                <w:i/>
                <w:iCs/>
                <w:color w:val="000000"/>
              </w:rPr>
              <w:t xml:space="preserve">. набор реаг. для опр. активности АЛТ  в сывор.крови </w:t>
            </w:r>
            <w:r>
              <w:rPr>
                <w:b/>
                <w:bCs/>
                <w:i/>
                <w:iCs/>
                <w:color w:val="000000"/>
              </w:rPr>
              <w:t>кинетическим</w:t>
            </w:r>
            <w:r>
              <w:rPr>
                <w:i/>
                <w:iCs/>
                <w:color w:val="000000"/>
              </w:rPr>
              <w:t xml:space="preserve"> методом. 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 1- буферно- ферментный раствор, содержащий L-аланин.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х8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 в диапазоне. Е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260</w:t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гент 2- раствор кофактора и субстрата, содержащий НАДФ. Альфа-кетоглутарат и азид натр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х10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770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Аспартатаминотрансфераза.</w:t>
            </w:r>
            <w:r>
              <w:rPr>
                <w:i/>
                <w:iCs/>
                <w:color w:val="000000"/>
              </w:rPr>
              <w:t xml:space="preserve">Набор реаг. для опр. активности АСТ  в сывор.крови </w:t>
            </w:r>
            <w:r>
              <w:rPr>
                <w:b/>
                <w:bCs/>
                <w:i/>
                <w:iCs/>
                <w:color w:val="000000"/>
              </w:rPr>
              <w:t>кинетическим</w:t>
            </w:r>
            <w:r>
              <w:rPr>
                <w:i/>
                <w:iCs/>
                <w:color w:val="000000"/>
              </w:rPr>
              <w:t xml:space="preserve"> методом.   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 1- буферно- ферментный раствор, содержащий L-аспартат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х80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 2- раствор кофактора и субстрата, содержащий НАДФ. Алфа-кетоглутарат и азид натрия.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х10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770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Щелочная фосфатаза. </w:t>
            </w:r>
            <w:r>
              <w:rPr>
                <w:i/>
                <w:iCs/>
                <w:color w:val="000000"/>
              </w:rPr>
              <w:t xml:space="preserve">Набор реаг. для опр. активности щел.фосфатазы </w:t>
            </w:r>
            <w:r>
              <w:rPr>
                <w:b/>
                <w:bCs/>
                <w:i/>
                <w:iCs/>
                <w:color w:val="000000"/>
              </w:rPr>
              <w:t>кинетическим</w:t>
            </w:r>
            <w:r>
              <w:rPr>
                <w:i/>
                <w:iCs/>
                <w:color w:val="000000"/>
              </w:rPr>
              <w:t xml:space="preserve"> методом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653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 1- буферный раствор, содержащий диатаноламин, магний хлористый и азид натрия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х80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агент 2-раствор субстрата, содержащий нитрофенилфосфат, азид натрия. Фл х мл 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х10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98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Креатинкиназа- МВ</w:t>
            </w:r>
            <w:r>
              <w:rPr>
                <w:i/>
                <w:iCs/>
                <w:color w:val="000000"/>
              </w:rPr>
              <w:t>. Набор для опред кретинкиназы-МВ. Оптимизированный УФ тест в соответствии рекомендациями DGKC и  IFCC для КФК с ингибированием изофермента КФК-М поликлональными антителами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 1- имидазольный буфер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х20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 2- лиофизат (КФ, Г6ФДГ, АДФ, ГК, NАС, НАДФ).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х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 до,  Е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785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ФА- общий IG E, набор для ИФА определения общего иммуноглобулина Е в сыворотке кров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шет не менее, лунок х стрипов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х1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калибраторов не мене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нцентрация калибраторов: 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й калибратор, МЕ/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торой калибратор, МЕ/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тий калибратор, МЕ/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твертый калибратор, МЕ/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ятый калибратор, МЕ/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естой калибратор, МЕ/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нъюгат анти-IGE- пероксидаза, готов к использованию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центрат буферного раствора для промывки, ф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тетраметилбензидина. Ф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п-реагент, ф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сыворотка с известным содержанием общего иммуноглобулина Е, ф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, МЕ/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, не менее, МЕ/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50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785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ТГ - набор реагентов для иммуноферментного определения тиреотропного гормона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шет не менее, лунок х стрипов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х 1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ъюгат, готов к использованию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 - одностадийный сэндвич ИФ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66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сыворотка с известным содержанием ТТГ, готова к использованию,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466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субстрата тетраметилбензидина( ТМБ), готов к использованию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калибраторов не мене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нцентрация калибраторов: 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вый калибратор, мМЕ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второй калибратор, мМЕ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етий калибратор, мМЕ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четвертый калибратор, мМЕ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ятый калибратор, мМЕ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шестой калибратор, мМЕ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пазон определения концентраций не менее, мМЕ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-1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, мМЕ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 не менее, мМЕ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-2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046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Альфа-амилаза. Набор реагентов для определения общей активности альфа-амилазы кинетическим методом в сыворотке крови и моче. CNHG3 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а после вскрытия флакон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66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темном месте, при температуре 2-8 С0 не более, мес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66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в темном месте, при температуре 18-28 С0,  не более, мес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 1- буферный раствор, содержащий однозамещенный фосфат калия, хлористый натрий, хлористый магний. Альфа-глюкозидазу, фл х 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х2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 2- буферный раствор. Фл хм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х2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 в диапазоне, Е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-107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75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785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ФА-общий Ig A, набор для опредления общего иммуноглоулина А в биологических жидкостях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шет не менее, лунок х стрипов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х1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калибраторов не мене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нцентрация калибраторов: 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й калибратор.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торой калибратор,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тий калибратор,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твертый калибратор,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ятый калибратор,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сный ИФА-буфер, готов к использованию. Ф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ъюгат, готов к использованию, шт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центрат буферного раствора для промывки, ф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тетраметилбензидина. Ф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п-реагент, ф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сыворотка с известным содержанием общего иммуноглобулина А, ф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.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,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-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85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ИФА- общий Ig M , набор для определения общего иммуноглобулина М в биологических жидкостях 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шет не менее, лунок х стрипов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х1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калибраторов не менее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нцентрация калибраторов: 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й калибратор.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торой калибратор,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тий калибратор,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твертый калибратор,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ятый калибратор,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сный ИФА-буфер, готов к использованию. Ф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ъюгат, готов к использованию, шт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центрат буферного раствора для промывки, ф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тетраметилбензидина. Ф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п-реагент, ф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сыворотка с известным содержанием общего иммуноглобулина М, шт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.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, г/л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-1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конечники к дозатору. На 10 мкл. Катол. № 781349. В упаковке 1000 штук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бирки конические пластиковые с крышкой. Объем 10 мл. в упаковке 100 штук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ный врач МУЗ «ГДП №4»</w:t>
        <w:tab/>
        <w:tab/>
        <w:tab/>
        <w:tab/>
        <w:tab/>
        <w:tab/>
        <w:t>О.Е. Чернышов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39:00Z</dcterms:created>
  <dc:creator>Админ</dc:creator>
  <dc:description/>
  <cp:keywords/>
  <dc:language>en-US</dc:language>
  <cp:lastModifiedBy>Админ</cp:lastModifiedBy>
  <dcterms:modified xsi:type="dcterms:W3CDTF">2010-02-25T06:52:00Z</dcterms:modified>
  <cp:revision>10</cp:revision>
  <dc:subject/>
  <dc:title>Приложение № 2</dc:title>
</cp:coreProperties>
</file>