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0 года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реактивов для лаборатории на 2010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еактивов для лаборатории на 2010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437"/>
        <w:gridCol w:w="4290"/>
        <w:gridCol w:w="6"/>
        <w:gridCol w:w="939"/>
        <w:gridCol w:w="1074"/>
        <w:gridCol w:w="21"/>
        <w:gridCol w:w="9"/>
        <w:gridCol w:w="894"/>
        <w:gridCol w:w="11"/>
        <w:gridCol w:w="1164"/>
        <w:gridCol w:w="35"/>
      </w:tblGrid>
      <w:tr>
        <w:trPr>
          <w:trHeight w:val="2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з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ебования к товару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лагаемые характеристики товара в рамках установленных параметров и условий  (указать)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на, руб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сего, руб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нормальная контрольная плазм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0,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 - 12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ть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казать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х1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итель тромб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3,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-буфер (концентрированный 20 : 1 раствор)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ри температуре 2-8 С0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ьность растворителя тромбина после вскрытия флакона: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-18- (- 25)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 - 6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ферентная нормальная пулированная плазма (РНП-плазма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П-плазма предназначена для контроля правильности следующих тестов: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отромбиновое время свертыва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омбиновое время свертыва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пределение концентрации фибриноген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паков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ри температуре 18-25 С0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монореагента после вскрытия флако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но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ия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моно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фенилбор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етергент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билизатор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азать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месяце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асформирующий реагент (сухая смесь), пакетов х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онциангидрин, амп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0,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трасформирующе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й углекислый кислый,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 железосинеродистый,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моглобин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- 2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эффициент вариации не более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при температуре 15-25 С0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общего билируб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нитрит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9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прямого билируб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х 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-нитрит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9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общего билируби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 (акселератор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О-нитрит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прямого билируби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П-нитрит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озин метиленоваый синий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10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ции рабоче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 не менее, г/л (мг/дл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5,0 (0,0 - 500,0)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значений рН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55,0 (0,0 - 1000,0)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15,0 (0,0 - 156,0)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и/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 25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 -  25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рН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рови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при  температуре 2-8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х 8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мидазоловый буфер (рН 6,5), 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P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сид алюминия, фл х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2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 набор для определения конценрации железа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0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ьция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зиновый буфер, 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кидроксихинол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крезолфталеинкомплексо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й (двухвалентный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0 не менее, месяце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 низкой конценрацией гемоглов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о средней конценрацией гемоглов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 высокой конценрацией гемоглов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вматоидный фактор. Набор реагентов для качественного и полуколичественного определения содержания РФ в сыворотке крови методом агглютинаци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 латексной агглютинаци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тексный реагент желтого цвета не менее, тест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латес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ниже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8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Тест-полоски </w:t>
            </w:r>
            <w:r>
              <w:rPr>
                <w:b/>
                <w:bCs/>
                <w:i/>
                <w:iCs/>
                <w:color w:val="000000"/>
              </w:rPr>
              <w:t>URISCAN 2 Gluketo strip (ГлюКето 2)</w:t>
            </w:r>
            <w:r>
              <w:rPr>
                <w:i/>
                <w:iCs/>
                <w:color w:val="000000"/>
              </w:rPr>
              <w:t xml:space="preserve"> или эквивалент. Тест полоски для определения глюкозы и кетонов в моче. 100 шт/уп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/уп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Тест-полоски </w:t>
            </w:r>
            <w:r>
              <w:rPr>
                <w:b/>
                <w:bCs/>
                <w:i/>
                <w:iCs/>
                <w:color w:val="000000"/>
              </w:rPr>
              <w:t>URISCAN 1 Protein strip ( белок) или эквивалент</w:t>
            </w:r>
            <w:r>
              <w:rPr>
                <w:i/>
                <w:iCs/>
                <w:color w:val="000000"/>
              </w:rPr>
              <w:t>. Тест полоски для определения белка в моче. 100 шт/уп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/уп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Гемофан или эквалент</w:t>
            </w:r>
            <w:r>
              <w:rPr>
                <w:i/>
                <w:iCs/>
                <w:color w:val="000000"/>
              </w:rPr>
              <w:t>. Тест полоски для определения крови в моче. 50 шт/уп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шт/уп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иктофан или эквивалент</w:t>
            </w:r>
            <w:r>
              <w:rPr>
                <w:i/>
                <w:iCs/>
                <w:color w:val="000000"/>
              </w:rPr>
              <w:t>. Тест полски для определения уробилиногена, билирубина в моче. 50 шт/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шт/уп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реагентов для определения белка в моче пирогалловым красным. 500 мл-1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нтрольный материал для гематологичес анализатора Bekman Coulter </w:t>
            </w:r>
            <w:r>
              <w:rPr>
                <w:color w:val="000000"/>
              </w:rPr>
              <w:t>.  Гематологический контроль на 8 показателей. Вариант норм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мочевая кислота.</w:t>
            </w:r>
            <w:r>
              <w:rPr>
                <w:i/>
                <w:iCs/>
                <w:color w:val="000000"/>
              </w:rPr>
              <w:t xml:space="preserve">      набор реагентов для количественного определения содержания мочевой кислоты ферментативным методом  в сыворотке и моче.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дкий монореагент. Буферный раствор уриказы, пероксидазы, 4- аминоантипирина, ДХГБС, готовый к использованию, фл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х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ибровочный раствор мочевой кислоты,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до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Мочевина</w:t>
            </w:r>
            <w:r>
              <w:rPr>
                <w:iCs/>
                <w:color w:val="000000"/>
              </w:rPr>
              <w:t>. набор реагентов для количественного определения мочевины в сыворотке крови и моче уреазным-глутаматдегидрогеназным методом (УФ) методом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1- раствор альфа-кетоглутарата, уреазы,глутаматдегидрогеназы, фл х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х8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гент 2: раствор, содержащий НАДН.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гент 3:калибровочный раствор мочевины-8,3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3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Аланинаминотрансфераза</w:t>
            </w:r>
            <w:r>
              <w:rPr>
                <w:iCs/>
                <w:color w:val="000000"/>
              </w:rPr>
              <w:t xml:space="preserve">. набор реаг. для опр. активности АЛТ  в сывор.крови </w:t>
            </w:r>
            <w:r>
              <w:rPr>
                <w:bCs/>
                <w:iCs/>
                <w:color w:val="000000"/>
              </w:rPr>
              <w:t>кинетическим</w:t>
            </w:r>
            <w:r>
              <w:rPr>
                <w:iCs/>
                <w:color w:val="000000"/>
              </w:rPr>
              <w:t xml:space="preserve"> методом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о- ферментный раствор, содержащий L-аланин.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8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в диапазоне. 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26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гент 2- раствор кофактора и субстрата, содержащий НАДФ. Альфа-кетоглутарат и азид натр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Аспартатаминотрансфераза.</w:t>
            </w:r>
            <w:r>
              <w:rPr>
                <w:i/>
                <w:iCs/>
                <w:color w:val="000000"/>
              </w:rPr>
              <w:t xml:space="preserve">Набор реаг. для опр. активности АСТ  в сывор.крови </w:t>
            </w:r>
            <w:r>
              <w:rPr>
                <w:b/>
                <w:bCs/>
                <w:i/>
                <w:iCs/>
                <w:color w:val="000000"/>
              </w:rPr>
              <w:t>кинетическим</w:t>
            </w:r>
            <w:r>
              <w:rPr>
                <w:i/>
                <w:iCs/>
                <w:color w:val="000000"/>
              </w:rPr>
              <w:t xml:space="preserve"> методом.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о- ферментный раствор, содержащий L-аспарта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8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2- раствор кофактора и субстрата, содержащий НАДФ. Алфа-кетоглутарат и азид натрия.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Щелочная фосфатаза. </w:t>
            </w:r>
            <w:r>
              <w:rPr>
                <w:i/>
                <w:iCs/>
                <w:color w:val="000000"/>
              </w:rPr>
              <w:t xml:space="preserve">Набор реаг. для опр. активности щел.фосфатазы </w:t>
            </w:r>
            <w:r>
              <w:rPr>
                <w:b/>
                <w:bCs/>
                <w:i/>
                <w:iCs/>
                <w:color w:val="000000"/>
              </w:rPr>
              <w:t>кинетическим</w:t>
            </w:r>
            <w:r>
              <w:rPr>
                <w:i/>
                <w:iCs/>
                <w:color w:val="000000"/>
              </w:rPr>
              <w:t xml:space="preserve"> методом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ый раствор, содержащий диатаноламин, магний хлористый и азид натрия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8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гент 2-раствор субстрата, содержащий нитрофенилфосфат, азид натрия. Фл х мл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8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реатинкиназа- МВ</w:t>
            </w:r>
            <w:r>
              <w:rPr>
                <w:i/>
                <w:iCs/>
                <w:color w:val="000000"/>
              </w:rPr>
              <w:t>. Набор для опред кретинкиназы-МВ. Оптимизированный УФ тест в соответствии рекомендациями DGKC и  IFCC для КФК с ингибированием изофермента КФК-М поликлональными антителами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имидазольный буфе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2- лиофизат (КФ, Г6ФДГ, АДФ, ГК, NАС, НАДФ).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х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до,  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 общий IG E, набор для ИФА определения общего иммуноглобулина Е в сыворотк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х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о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и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верты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ы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сто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ъюгат анти-IGE- пероксидаза, готов к использовани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Е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, не менее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5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х 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 - одностадийный сэндвич ИФ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ТТГ, готова к использованию,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субстрата тетраметилбензидина( ТМБ), готов к использовани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вы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торо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ети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четверты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яты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шесто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1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не менее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-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льфа-амилаза. Набор реагентов для определения общей активности альфа-амилазы кинетическим методом в сыворотке крови и моче. CNHG3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емном месте, при температуре 2-8 С0 не более, мес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 темном месте, при температуре 18-28 С0,  не более, мес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1- буферный раствор, содержащий однозамещенный фосфат калия, хлористый натрий, хлористый магний. Альфа-глюкозидазу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х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гент 2- буферный раствор. Фл х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х2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 в диапазоне, 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-107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общий Ig A, набор для опредления общего иммуноглоулина А в биологических жидкост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х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калибратор.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о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и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верты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ы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ый ИФА-буфер, готов к использованию.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, ш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А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.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-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ФА- общий Ig M , набор для определения общего иммуноглобулина М в биологических жидкостях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х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калибратор.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торо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ти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верты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ятый калибратор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ый ИФА-буфер, готов к использованию.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, ш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М, ш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.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ейность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-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конечники к дозатору. На 10 мкл. Катол. № 781349. В упаковке 1000 шту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бирки конические пластиковые с крышкой. Объем 10 мл. в упаковке 100 шту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8:00Z</dcterms:created>
  <dc:creator>ump15</dc:creator>
  <dc:description/>
  <cp:keywords/>
  <dc:language>en-US</dc:language>
  <cp:lastModifiedBy>Админ</cp:lastModifiedBy>
  <cp:lastPrinted>2009-12-17T12:00:00Z</cp:lastPrinted>
  <dcterms:modified xsi:type="dcterms:W3CDTF">2010-02-25T08:49:00Z</dcterms:modified>
  <cp:revision>19</cp:revision>
  <dc:subject/>
  <dc:title>СОГЛАСОВАНО</dc:title>
</cp:coreProperties>
</file>