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реактивов для лаборатории на 2010 год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Шишкина, 20  (лаборатория МУЗ «ГДП №4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4.00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: в течение трёх дней с момента подписания контракта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Поставка производится ежемесячно по конкретным заявкам Заказчика, которые подаются Поставщику за 3 дней до предполагаемой поставки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31.05.2010г.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 663,00руб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3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9:00Z</dcterms:created>
  <dc:creator>СОК</dc:creator>
  <dc:description/>
  <cp:keywords/>
  <dc:language>en-US</dc:language>
  <cp:lastModifiedBy>Админ</cp:lastModifiedBy>
  <cp:lastPrinted>2009-12-17T11:09:00Z</cp:lastPrinted>
  <dcterms:modified xsi:type="dcterms:W3CDTF">2010-02-25T08:50:00Z</dcterms:modified>
  <cp:revision>30</cp:revision>
  <dc:subject/>
  <dc:title>ИЗВЕЩЕНИЕ № __ от «___» __________ 200 _ года </dc:title>
</cp:coreProperties>
</file>