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4956" w:hanging="0"/>
        <w:rPr/>
      </w:pPr>
      <w:r>
        <w:rPr>
          <w:b/>
          <w:spacing w:val="-4"/>
          <w:szCs w:val="24"/>
        </w:rPr>
        <w:t xml:space="preserve">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</w:t>
        <w:tab/>
        <w:t xml:space="preserve"> Заместитель директора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center"/>
        <w:rPr/>
      </w:pPr>
      <w:r>
        <w:rPr>
          <w:b/>
          <w:spacing w:val="-4"/>
          <w:szCs w:val="24"/>
        </w:rPr>
        <w:t xml:space="preserve">                                              </w:t>
      </w:r>
      <w:r>
        <w:rPr>
          <w:b/>
          <w:spacing w:val="-4"/>
          <w:szCs w:val="24"/>
        </w:rPr>
        <w:t xml:space="preserve">МУ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</w:t>
      </w:r>
      <w:r>
        <w:rPr>
          <w:b/>
          <w:spacing w:val="-4"/>
          <w:szCs w:val="24"/>
        </w:rPr>
        <w:tab/>
        <w:t xml:space="preserve">  ______________ В.В.Баранов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Разъяснения положений документации по проведению открытого аукциона на выполнение проектных работ по капитальному ремонту городских улиц и дорог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№  </w:t>
      </w:r>
      <w:r>
        <w:rPr>
          <w:b/>
          <w:spacing w:val="-4"/>
          <w:sz w:val="24"/>
          <w:szCs w:val="24"/>
        </w:rPr>
        <w:t>24А/2 от 25 февраля 2010 года</w:t>
      </w:r>
    </w:p>
    <w:p>
      <w:pPr>
        <w:pStyle w:val="TextBody"/>
        <w:spacing w:lineRule="exact" w:line="280"/>
        <w:jc w:val="center"/>
        <w:rPr/>
      </w:pPr>
      <w:r>
        <w:rPr>
          <w:b/>
          <w:spacing w:val="-4"/>
          <w:szCs w:val="24"/>
        </w:rPr>
        <w:t>муниципальное учреждение «Пермблагоустройство»</w:t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 «Пермблагоустройство» дает разъяснения положений </w:t>
      </w:r>
      <w:r>
        <w:rPr>
          <w:spacing w:val="-4"/>
          <w:sz w:val="24"/>
          <w:szCs w:val="24"/>
        </w:rPr>
        <w:t xml:space="preserve">документации по проведению открытого </w:t>
      </w:r>
      <w:r>
        <w:rPr>
          <w:sz w:val="24"/>
          <w:szCs w:val="24"/>
        </w:rPr>
        <w:t>аукциона на выполнение проектных работ по капитальному ремонту городских улиц и доро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На каком основании заказчиком принято решение о проведении открытого аукциона на выполнение проектных работ по капитальному ремонту городских улиц и дорог, какая исходно-разрешительная документация есть у заказчика».</w:t>
      </w:r>
    </w:p>
    <w:p>
      <w:pPr>
        <w:pStyle w:val="TextBody"/>
        <w:suppressAutoHyphens w:val="true"/>
        <w:ind w:firstLine="720"/>
        <w:rPr/>
      </w:pPr>
      <w:r>
        <w:rPr>
          <w:i/>
          <w:szCs w:val="24"/>
        </w:rPr>
        <w:t>Ответ</w:t>
      </w:r>
      <w:r>
        <w:rPr>
          <w:szCs w:val="24"/>
        </w:rPr>
        <w:t>: «</w:t>
      </w:r>
      <w:r>
        <w:rPr/>
        <w:t xml:space="preserve">Решение о проведении открытого аукциона на выполнение проектных работ по капитальному ремонту городских улиц и дорог принято на основании Постановления администрации города Перми от 31.12.2009 № 1074 «Об утверждении перечней объектов внешнего благоустройства на 2010-2012 годы по капитальному ремонту». </w:t>
      </w:r>
    </w:p>
    <w:p>
      <w:pPr>
        <w:pStyle w:val="TextBody"/>
        <w:suppressAutoHyphens w:val="true"/>
        <w:ind w:firstLine="720"/>
        <w:rPr/>
      </w:pPr>
      <w:r>
        <w:rPr/>
        <w:t>Открытый аукцион проводится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TextBody"/>
        <w:suppressAutoHyphens w:val="true"/>
        <w:ind w:firstLine="720"/>
        <w:rPr/>
      </w:pPr>
      <w:r>
        <w:rPr/>
        <w:t xml:space="preserve">В соответствии с приказом Департамента имущественных отношений улицы, указанные в аукционной документации, занесены в реестр муниципальной собственности и поставлены на баланс МУ «Пермблагоустройство», так же на объекты имеются паспорта». </w:t>
      </w:r>
    </w:p>
    <w:p>
      <w:pPr>
        <w:pStyle w:val="ConsPlusTitle"/>
        <w:widowControl/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ConsPlusTitle"/>
        <w:widowControl/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Вопрос: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 выполнение каких видов (согласно перечисленных работ в техническом задании) работ требуется наличие в свидетельстве о допуске к работам по подготовке проектной документации, которые оказывают влияние на безопасность объектов капитального строительства, пункта «работы по разработке архитектурных решений»?»</w:t>
      </w:r>
    </w:p>
    <w:p>
      <w:pPr>
        <w:pStyle w:val="ConsPlusTitle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Ответ</w:t>
      </w:r>
      <w:r>
        <w:rPr>
          <w:rFonts w:cs="Times New Roman" w:ascii="Times New Roman" w:hAnsi="Times New Roman"/>
          <w:b w:val="false"/>
          <w:sz w:val="24"/>
          <w:szCs w:val="24"/>
        </w:rPr>
        <w:t>: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личии пункта «Работы по разработке архитектурных решений»  в свидетельстве о допуске к работам по подготовке проектной документации, которые оказывают влияние на безопасность объектов капитального строительства обусловлено требованиями приказа от 09.12.2008 № 274 Министерства регионального развития РФ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Правительством РФ утверждено положение о составе разделов проектной</w:t>
      </w:r>
      <w:r>
        <w:rPr>
          <w:sz w:val="24"/>
        </w:rPr>
        <w:t xml:space="preserve"> документации и требованиях к их содержанию  (постановление правительства РФ от 16.02.2008 года  № 87)                   </w:t>
      </w:r>
    </w:p>
    <w:p>
      <w:pPr>
        <w:pStyle w:val="Normal"/>
        <w:suppressAutoHyphens w:val="true"/>
        <w:ind w:firstLine="709"/>
        <w:jc w:val="both"/>
        <w:rPr>
          <w:sz w:val="24"/>
        </w:rPr>
      </w:pPr>
      <w:r>
        <w:rPr>
          <w:sz w:val="24"/>
        </w:rPr>
        <w:t>Частью III. положения установлены требования к составу разделов проектной документации на линейные объекты капитального строительства и требования к содержанию этих разделов.</w:t>
      </w:r>
    </w:p>
    <w:p>
      <w:pPr>
        <w:pStyle w:val="Normal"/>
        <w:suppressAutoHyphens w:val="true"/>
        <w:ind w:firstLine="709"/>
        <w:jc w:val="both"/>
        <w:rPr>
          <w:sz w:val="24"/>
        </w:rPr>
      </w:pPr>
      <w:r>
        <w:rPr>
          <w:sz w:val="24"/>
        </w:rPr>
        <w:t>Раздел 4 «Здания, строения и сооружения, входящие в инфраструктуру линейного объекта» должен содержать, в том числе и сведения о строительстве новых, реконструкции существующих объектов капитального строительства производственного и непроизводственного назначения, обеспечивающих функционирование линейного объекта, перечень зданий, строений и сооружений, проектируемых в составе линейного объекта, с указанием их характеристик.</w:t>
      </w:r>
    </w:p>
    <w:p>
      <w:pPr>
        <w:pStyle w:val="ConsPlusTitle"/>
        <w:widowControl/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Вышеуказанные сведения подразумевают под собой принятие архитектурных решений в части обоснования и описания внешнего и внутреннего вида объекта капитального строительства, его пространственной, планировочной и функциональной организации, обоснования принятых объемно-пространственных и архитектурно-художественных решений, в том числе в части соблюдения предельных параметров разрешенного строительства объекта капитального строительства». </w:t>
      </w:r>
    </w:p>
    <w:p>
      <w:pPr>
        <w:pStyle w:val="ConsPlusTitle"/>
        <w:widowControl/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Вопрос: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то оплачивает услуги (заказчик или подрядчик) прохождения государственной экспертизы?»</w:t>
      </w:r>
    </w:p>
    <w:p>
      <w:pPr>
        <w:pStyle w:val="ConsPlusTitle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Ответ</w:t>
      </w:r>
      <w:r>
        <w:rPr>
          <w:rFonts w:cs="Times New Roman" w:ascii="Times New Roman" w:hAnsi="Times New Roman"/>
          <w:b w:val="false"/>
          <w:sz w:val="24"/>
          <w:szCs w:val="24"/>
        </w:rPr>
        <w:t>: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плата услуг государственной экспертизы производится за счёт Заказчика, при этом Подрядчик участвует в прохождении государственной экспертизы без дополнительной оплаты, а именно устранение замечаний к проектной документации. В случае повторной сдачи проектно-сметной документации в органы государственной экспертизы Подрядчик оплачивает её за свой счёт».</w:t>
      </w:r>
    </w:p>
    <w:p>
      <w:pPr>
        <w:pStyle w:val="ConsPlusTitle"/>
        <w:widowControl/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Вопрос: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сим разъяснить требование технического задания «разработать градостроительный план»</w:t>
      </w:r>
    </w:p>
    <w:p>
      <w:pPr>
        <w:pStyle w:val="ConsPlusTitle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«Силами Подрядной организации на основании схемы земельного участка разрабатывается градостроительный план и совместно с Заказчиком передаётся на утверждение в департамент планирования и развития территории г.Перми»</w:t>
      </w:r>
    </w:p>
    <w:p>
      <w:pPr>
        <w:pStyle w:val="ConsPlusTitle"/>
        <w:widowControl/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Вопрос: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сим разъяснить порядок получения акта выбора земельного участка на объект капитального ремонта»</w:t>
      </w:r>
    </w:p>
    <w:p>
      <w:pPr>
        <w:pStyle w:val="ConsPlusTitle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Ответ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«Для получения акта о выборе земельного участка Подрядчик по доверенности подает заявления о выборе земельного участка и предварительном согласовании места размещения объекта в департамент земельных отношений (п.1 ст.31 ЗК РФ) и в дальнейшем осуществляет его согласование с заинтересованными организациями. В свою очередь департамент земельных отношений обеспечивает подготовку  и утверждение акта о выборе земельного участка для строительства».</w:t>
      </w:r>
    </w:p>
    <w:p>
      <w:pPr>
        <w:pStyle w:val="ConsPlusTitle"/>
        <w:widowControl/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Вопрос: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сим разъяснить порядок проведения работ по формированию земельного участка на объект капитального ремонта»</w:t>
      </w:r>
    </w:p>
    <w:p>
      <w:pPr>
        <w:pStyle w:val="ConsPlusTitle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Порядок формирования земельного участка регламентируется  ст.  31 Земельного кодекса РФ и Решением Пермской городской Думы от 28.10.2008      № 315 «Об утверждении положения о предоставлении земельных участков для строительства и иных целей на территории г. Перми»».</w:t>
      </w:r>
    </w:p>
    <w:p>
      <w:pPr>
        <w:pStyle w:val="ConsPlusTitle"/>
        <w:widowControl/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Вопрос: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сим разъяснить порядок проведения работ по постановке на государственных кадастровый учет земельного участка на объект капитального ремонта»</w:t>
      </w:r>
    </w:p>
    <w:p>
      <w:pPr>
        <w:pStyle w:val="ConsPlusTitle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Постановка на государственный кадастровый учёт осуществляется после утверждения схемы земельного участка и выдачи Приказа о предварительном согласовании места размещения объекта и регламентируется Федеральным законом от 24.07.2007 №221-ФЗ «О государственном кадастре недвижимости»».</w:t>
      </w:r>
    </w:p>
    <w:p>
      <w:pPr>
        <w:pStyle w:val="ConsPlusTitle"/>
        <w:widowControl/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Вопрос: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ак в сроках выполнения работ учитываются сроки согласования проектной документации с заинтересованными организациями»</w:t>
      </w:r>
    </w:p>
    <w:p>
      <w:pPr>
        <w:pStyle w:val="ConsPlusTitle"/>
        <w:widowControl/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Согласование проектной документации осуществляется Подрядной организацией и зависит от  срока подготовки проектной документации».</w:t>
      </w:r>
    </w:p>
    <w:p>
      <w:pPr>
        <w:pStyle w:val="ConsPlusTitle"/>
        <w:widowControl/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Вопрос: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сим уточнить протяженность участков для проектирования, наличие искусственных сооружений (мосты, путепроводы) и виды работ по ним»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bCs/>
          <w:i/>
          <w:sz w:val="24"/>
          <w:szCs w:val="24"/>
        </w:rPr>
        <w:t xml:space="preserve">Ответ: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 xml:space="preserve">Протяжённость объектов необходимо принимать исходя из указанных в техническом задании участков, при этом их длинна должна быть уточнена проектом. </w:t>
      </w:r>
    </w:p>
    <w:p>
      <w:pPr>
        <w:pStyle w:val="Normal"/>
        <w:suppressAutoHyphens w:val="tru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римерные размеры проектируемых участков: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Ленина от ул.Плеханова до станции Перми-2 – 1,6 км;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ул. Луначарского от ул. Плеханова до ул. Н. Островского – 3,3 км;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ул. Репина на участке от ул. Карбышева до ул. Усадебная – 2,6 км;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бульвар Гагарина от площади Дружбы до ул. Старцева – 2,75 км;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ул. 9 мая от шоссе Космонавтов до ул. Декабристов - 1,42 км;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ул. Калинина от ул. Светлогорской до ул. Ушакова – 600 м;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  <w:t>ул. Первомайская (в т.ч перекрёсток ул. Первомайской и ул. Академика Веденеева) от ул. Соликамской до развязки у ст. Лодочной – 400 м;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л. Спешилова с путепроводом над ж/д путями и транспортной развязкой «Сосновый бор»  - 600м. Виды работ по путепроводу на ул.Спешилова указаны в п.11 технического задания (приложении № 1 проекта муниципального контракта)».</w:t>
      </w:r>
    </w:p>
    <w:p>
      <w:pPr>
        <w:pStyle w:val="ConsPlusTitle"/>
        <w:widowControl/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Вопрос: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 каких основаниях заказчиком выставлены такие сроки выполнения работ» Насколько адекватны сроки выполнения работ, заявленные в документации об открытом аукционе?»</w:t>
      </w:r>
    </w:p>
    <w:p>
      <w:pPr>
        <w:pStyle w:val="ConsPlusTitle"/>
        <w:widowControl/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Ответ: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роки выполнения работ установлены по каждому проектируемому объекту исходя из протяженности проектируемого участка, места расположения, сложности проектирования и т.д.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 xml:space="preserve"> 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жатые сроки проектирования установлены исходя из необходимости окончания строительно-монтажных работ в сентябре 2010 года</w:t>
      </w:r>
      <w:r>
        <w:rPr>
          <w:color w:val="000000"/>
          <w:sz w:val="24"/>
          <w:szCs w:val="24"/>
        </w:rPr>
        <w:t>».</w:t>
      </w:r>
    </w:p>
    <w:p>
      <w:pPr>
        <w:pStyle w:val="ConsPlusTitle"/>
        <w:widowControl/>
        <w:suppressAutoHyphens w:val="true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вещение № 24А о проведении открытого аукциона на выполнение проектных работ по капитальному ремонту городских улиц и дорог было размещено на официальном сайте администрации г. Перми 05 февраля 2010 года, опубликовано в официальном бюллетене органов местного самоуправления муниципального образования  г.Перми от 05 февраля 2010 года  № 7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вещение № 24А/1 о внесении изменений в извещение и документацию об аукционе на выполнение проектных работ по капитальному ремонту городских улиц и дорог размещено на официальном сайте администрации г. Перми 25 февраля 2010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4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character" w:styleId="31">
    <w:name w:val="Основной текст 3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2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2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5:21:00Z</dcterms:created>
  <dc:creator>haritonova</dc:creator>
  <dc:description/>
  <cp:keywords/>
  <dc:language>en-US</dc:language>
  <cp:lastModifiedBy>Третьякова Елена Юрьевна</cp:lastModifiedBy>
  <cp:lastPrinted>2010-02-18T16:11:00Z</cp:lastPrinted>
  <dcterms:modified xsi:type="dcterms:W3CDTF">2010-02-25T06:47:00Z</dcterms:modified>
  <cp:revision>141</cp:revision>
  <dc:subject/>
  <dc:title>Извещение о проведении открытого конкурса</dc:title>
</cp:coreProperties>
</file>