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1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u w:val="single"/>
        </w:rPr>
        <w:t>на поставку изделий медицинского назначения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«25» 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изделий медицинского назначения (извещение № 1 от «10» февраля 2010 года, размещено на официальном сайте «Администрация города Перми» (www.gorodperm.ru) в сети Интернет «10» февраля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490 200 (Четыреста девяносто тысяч двести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 ОМ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30.07.2010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10 год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ью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59669,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357-к от 16.02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360-к от 17.02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0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363-к от 18.02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07,2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364-к от 18.02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57980,8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365-к от 24.02.201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ью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Комплекс-МТ» и составила 311404 (Триста одиннадцать тысяч четыреста четыре) рубля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120" w:after="0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10.1.  признать победителем в проведении запроса котировок цен </w:t>
      </w:r>
      <w:r>
        <w:rPr>
          <w:sz w:val="22"/>
          <w:szCs w:val="22"/>
        </w:rPr>
        <w:t>ООО «Комплекс-МТ»</w:t>
      </w:r>
      <w:r>
        <w:rPr>
          <w:kern w:val="2"/>
          <w:sz w:val="22"/>
          <w:szCs w:val="22"/>
        </w:rPr>
        <w:t>, юридический адрес: 426028, Удмуртская республика, г. Ижевск, ул. Степная, 6;  фактический адрес:</w:t>
      </w:r>
      <w:r>
        <w:rPr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>426028, Удмуртская республика, г. Ижевск, ул. Степная, 6;  телефон (3412) 249-907, 710-608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311404 (Триста одиннадцать тысяч четыреста четыре) рубля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ЗАО «М-Центр», юридический адрес: 111123, г.Москва, ул. Шоссе Энтузиастов, 56; фактический адрес: 614500, г. Пермь, ул. Шоссе Космонавтов, 320б, телефон (342) 294-67-95, 294-61-5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</w:t>
      </w:r>
      <w:r>
        <w:rPr>
          <w:bCs/>
          <w:kern w:val="2"/>
          <w:sz w:val="22"/>
          <w:szCs w:val="22"/>
        </w:rPr>
        <w:t xml:space="preserve">Цена муниципального контракта – 357980,80 </w:t>
      </w:r>
      <w:r>
        <w:rPr>
          <w:sz w:val="22"/>
          <w:szCs w:val="22"/>
        </w:rPr>
        <w:t>(Триста пятьдесят семь тысяч девятьсот восемьдесят) рублей 80 коп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02-25T11:14:00Z</cp:lastPrinted>
  <dcterms:modified xsi:type="dcterms:W3CDTF">2010-02-25T06:34:00Z</dcterms:modified>
  <cp:revision>65</cp:revision>
  <dc:subject/>
  <dc:title>ПРОТОКОЛ ОЦЕНКИ И СОПОСТАВЛЕНИЯ ЗАЯВОК НА УЧАСТИЕ В КОНКУРСЕ </dc:title>
</cp:coreProperties>
</file>