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к Протоколу рассмотрения и оценки котировочных заявок от «25» февраля  2010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92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ью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59669,6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Шамбазов А.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718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мплекс-М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11404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НК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95407,2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М-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57980,80 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02-25T11:19:00Z</cp:lastPrinted>
  <dcterms:modified xsi:type="dcterms:W3CDTF">2010-02-25T06:20:00Z</dcterms:modified>
  <cp:revision>34</cp:revision>
  <dc:subject/>
  <dc:title>Приложение № 1 </dc:title>
</cp:coreProperties>
</file>