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реактивов для биохимической лаборатории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5» 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реактивов для биохимической лаборатории (извещение № 2 от «10» февраля 2010 года, размещено на официальном сайте «Администрация города Перми» (www.gorodperm.ru) в сети Интернет «10» февраля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370 524 (Триста семьдесят тысяч пятьсот двадцать четыре) рубля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, средства, полученные от предпринимательской и иной приносящей доход деятель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0.06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692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1-к от 18.02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70524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6-к от 18.02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Диалог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дуниверсал-М» и составила 369200 (Триста шестьдесят девять тысяч двести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Медуниверсал-М»</w:t>
      </w:r>
      <w:r>
        <w:rPr>
          <w:bCs/>
          <w:kern w:val="2"/>
          <w:sz w:val="24"/>
          <w:szCs w:val="24"/>
        </w:rPr>
        <w:t>, юридический адрес: 614033 г. Пермь, ул. Куйбышева, 130; фактический адрес: 614094 г. Пермь, ул. Челюскинцев, 13, телефон (342) 224-33-20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369200 (Триста шестьдесят  девять тысяч двести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Диалог», юридический адрес: 614000 г. Пермь, ул. 25 Октября, 38; фактический адрес: 614094  г. Пермь, ул.Челюскинцев, 13, телефон: (342) 224-35-35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Цена муниципального контракта – 370524 </w:t>
      </w:r>
      <w:r>
        <w:rPr>
          <w:sz w:val="24"/>
          <w:szCs w:val="24"/>
        </w:rPr>
        <w:t>(Триста семьдесят тысяч пятьсот двадцать четыре) рубля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09-12-02T14:05:00Z</cp:lastPrinted>
  <dcterms:modified xsi:type="dcterms:W3CDTF">2010-02-25T06:27:00Z</dcterms:modified>
  <cp:revision>59</cp:revision>
  <dc:subject/>
  <dc:title>ПРОТОКОЛ ОЦЕНКИ И СОПОСТАВЛЕНИЯ ЗАЯВОК НА УЧАСТИЕ В КОНКУРСЕ </dc:title>
</cp:coreProperties>
</file>