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 проектно-изыскатель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5» </w:t>
      </w:r>
      <w:r>
        <w:rPr>
          <w:sz w:val="24"/>
          <w:szCs w:val="24"/>
        </w:rPr>
        <w:t>февраля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проектно-изыскательные работы «Строительство сетей наружного освещения на объектах внешнего благоустройства» (извещение №5  от  «10»  февраля  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10  февраля  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7 000,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П</w:t>
      </w:r>
      <w:r>
        <w:rPr>
          <w:sz w:val="24"/>
          <w:szCs w:val="24"/>
        </w:rPr>
        <w:t>роектно изыскательные работы «Строительство сетей наружного освещения на объектах внешнего благоустройства», состав и объем работ выполняются в соответствии с техническим зад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 проектно-изыскатель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92"/>
        <w:gridCol w:w="6661"/>
      </w:tblGrid>
      <w:tr>
        <w:trPr>
          <w:trHeight w:val="3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Границы проектных рабо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ъект: ул. Хлебозаводская от ул. Героев Хасана до 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объект: ул. Ростовская, ул. Некрасова </w:t>
            </w:r>
          </w:p>
        </w:tc>
      </w:tr>
      <w:tr>
        <w:trPr>
          <w:trHeight w:val="6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, Мотовилихинский  районы г. Перми</w:t>
            </w:r>
          </w:p>
        </w:tc>
      </w:tr>
      <w:tr>
        <w:trPr>
          <w:trHeight w:val="72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Заказчик рабо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42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Генеральная проектная организац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Определяется на конкурсной основе</w:t>
            </w:r>
          </w:p>
        </w:tc>
      </w:tr>
      <w:tr>
        <w:trPr>
          <w:trHeight w:val="3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Вид строительства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администрации города Перми от 24.12.2009 № 259-р «Об утверждении плана реализации мероприятий ведомственной целевой программы «Светлый город» на 2010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4859, 4874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Метод определения стоимости строительных рабо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Исходные данные и согласован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  <w:p>
            <w:pPr>
              <w:pStyle w:val="Normal"/>
              <w:ind w:lef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собые услов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1. Учесть:</w:t>
            </w:r>
          </w:p>
          <w:p>
            <w:pPr>
              <w:pStyle w:val="TextBodyIndent"/>
              <w:ind w:lef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урфовку, для уточнения коммуникаций в земле;</w:t>
            </w:r>
          </w:p>
          <w:p>
            <w:pPr>
              <w:pStyle w:val="TextBodyIndent"/>
              <w:ind w:lef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онирование деревьев в охранной зоне ЛЭП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.</w:t>
            </w:r>
          </w:p>
        </w:tc>
      </w:tr>
      <w:tr>
        <w:trPr>
          <w:trHeight w:val="53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аботке прое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выполнить инженерно-геодезические,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оформить акт выбора земельного участка для 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  провести работы по формированию земельного 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 согласовать в установленном порядке акт выбора и схему расположения земельных участков на кадастровом плане или кадастровой карте территории. По результатам проделанной работы получить приказ о предварительном согласовании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осуществить постановку на государственный кадастровый учет земельного участка, предварительно провести подготовку документов и материалов, необходимых для проведения постановки на государственный кадастровый учет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 продолжительность строительства принять на основании ПОС.</w:t>
            </w:r>
          </w:p>
        </w:tc>
      </w:tr>
      <w:tr>
        <w:trPr>
          <w:trHeight w:val="541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- 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 даты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31 марта 2010 год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568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Муниципальное унитарное предприятие наружного освещения г. Перми «Горсвет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7 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Уралэнергострой г.Березники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БКВ-Строй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62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4572"/>
      </w:tblGrid>
      <w:tr>
        <w:trPr>
          <w:tblHeader w:val="true"/>
          <w:trHeight w:val="106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строй г.Березники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З № 94 от 21.07.2005 г. ст.47 ч.3) –  не указаны наименования  и объемы работ в соответствии с техническим заданием </w:t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З № 94 от 21.07.2005 г. ст.47 ч.3) –  не указаны наименования  и объемы работ в соответствии с техническим заданием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5 от  «10»  февраля  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г. Перми «Горсв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7, г. Пермь, бульвар Гагарина, д. №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7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5» </w:t>
      </w:r>
      <w:r>
        <w:rPr>
          <w:sz w:val="24"/>
          <w:szCs w:val="24"/>
        </w:rPr>
        <w:t>февраля 2010</w:t>
      </w:r>
      <w:r>
        <w:rPr>
          <w:sz w:val="24"/>
          <w:szCs w:val="26"/>
        </w:rPr>
        <w:t>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0"/>
        <w:gridCol w:w="3420"/>
        <w:gridCol w:w="1800"/>
        <w:gridCol w:w="155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ешение комиссии: победитель и участники размещения заказа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нитарное предприятие наружного освещения г. Перми «Горсве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7 000,00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строй г.Березник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З № 94 от 21.07.2005 г. ст.47 ч.3) –  не указаны наименования  и объемы работ в соответствии с техническим задани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КВ-Строй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З № 94 от 21.07.2005 г. ст.47 ч.3) –  не указаны наименования  и объемы работ в соответствии с техническим задани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9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10-02-25T13:29:00Z</cp:lastPrinted>
  <dcterms:modified xsi:type="dcterms:W3CDTF">2010-02-25T09:37:00Z</dcterms:modified>
  <cp:revision>756</cp:revision>
  <dc:subject/>
  <dc:title>ПРОТОКОЛ № 5</dc:title>
</cp:coreProperties>
</file>