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, 85К/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15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29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, 85К/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конкурсной документа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09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3:15 (время местное)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29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23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2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29» марта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2:30 (время местное)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Приложения 1 конкурсной документаци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язан организовать и содержать рабочие места сотрудников лаборатории на территории </w:t>
      </w:r>
      <w:r>
        <w:rPr>
          <w:bCs/>
          <w:sz w:val="22"/>
          <w:szCs w:val="22"/>
        </w:rPr>
        <w:t xml:space="preserve">МУЗ «Медсанчасть №9 им.М.А.Тверье» по адресу  614990, г.Пермь, ул.Братьев Игнатовых, 2 акушерский корпус (1 дежурный пост), административно-хозяйственный корпус (4 дежурных поста), и обеспечить круглосуточное нахождение сотрудников лаборатории </w:t>
      </w:r>
      <w:r>
        <w:rPr>
          <w:sz w:val="22"/>
          <w:szCs w:val="22"/>
        </w:rPr>
        <w:t xml:space="preserve"> для выполнения группы экстренных анализов; - </w:t>
      </w:r>
      <w:r>
        <w:rPr>
          <w:b/>
          <w:sz w:val="22"/>
          <w:szCs w:val="22"/>
        </w:rPr>
        <w:t>Исключить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Приложения 1 конкурсной докумен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плановом порядке:</w:t>
      </w:r>
    </w:p>
    <w:p>
      <w:pPr>
        <w:pStyle w:val="Normal"/>
        <w:jc w:val="both"/>
        <w:rPr/>
      </w:pPr>
      <w:r>
        <w:rPr>
          <w:sz w:val="22"/>
          <w:szCs w:val="22"/>
        </w:rPr>
        <w:t>- обеспечить осуществление забора биологического материала по адресам: 614990, г.Пермь, ул.Братьев Игнатовых, 2, (стационар), ул.Подводников, 15 (женская консультация);</w:t>
      </w:r>
    </w:p>
    <w:p>
      <w:pPr>
        <w:pStyle w:val="Normal"/>
        <w:jc w:val="both"/>
        <w:rPr/>
      </w:pPr>
      <w:r>
        <w:rPr>
          <w:sz w:val="22"/>
          <w:szCs w:val="22"/>
        </w:rPr>
        <w:t>-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 согласовывается с заказчиком. Выдача результатов биохимических, клинических исследований – в течение 5 часов с момента забора биоматери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плановом порядке:</w:t>
      </w:r>
    </w:p>
    <w:p>
      <w:pPr>
        <w:pStyle w:val="Normal"/>
        <w:jc w:val="both"/>
        <w:rPr/>
      </w:pPr>
      <w:r>
        <w:rPr>
          <w:sz w:val="22"/>
          <w:szCs w:val="22"/>
        </w:rPr>
        <w:t>- обеспечить осуществление забора биологического материала по адресам: 614990, г.Пермь, ул.Братьев Игнатовых, 2, (стационар, административно-хозяйственный корпус и акушерский корпус), ул.Подводников, 15 (женская консультация);</w:t>
      </w:r>
    </w:p>
    <w:p>
      <w:pPr>
        <w:pStyle w:val="Normal"/>
        <w:jc w:val="both"/>
        <w:rPr/>
      </w:pPr>
      <w:r>
        <w:rPr>
          <w:sz w:val="22"/>
          <w:szCs w:val="22"/>
        </w:rPr>
        <w:t>-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 согласовывается с заказчиком. Выдача результатов биохимических, общеклинических, биохимических, серологических, гемостазиологических, онкоцитологических, генетических исследований – в течение 5 часов с момента забора биоматери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Строки Приложения 1 конкурсной докумен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кстренном порядке: </w:t>
      </w:r>
    </w:p>
    <w:p>
      <w:pPr>
        <w:pStyle w:val="Normal"/>
        <w:jc w:val="both"/>
        <w:rPr/>
      </w:pPr>
      <w:r>
        <w:rPr>
          <w:sz w:val="22"/>
          <w:szCs w:val="22"/>
        </w:rPr>
        <w:t>- обеспечить осуществление забора и исследования биологического материала  по адресу: 614990, г.Пермь, ул.Братьев Игнатовых, 2, (стационар) ул.Подводников, 15 (женская консультация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осуществлять забор экстренных анализов круглосуточно (включая выходные и праздничные дни), с выдачей  результатов исследований в  максимально короткие сроки (в режиме «Cito!»): общеклинические – не более 1 часа, биохимические – не более 1 часа; - </w:t>
      </w:r>
      <w:r>
        <w:rPr>
          <w:b/>
          <w:sz w:val="22"/>
          <w:szCs w:val="22"/>
        </w:rPr>
        <w:t>Исключить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30:00Z</dcterms:created>
  <dc:creator>Маркетолог 3</dc:creator>
  <dc:description/>
  <cp:keywords/>
  <dc:language>en-US</dc:language>
  <cp:lastModifiedBy>ump22</cp:lastModifiedBy>
  <cp:lastPrinted>2010-02-24T16:35:00Z</cp:lastPrinted>
  <dcterms:modified xsi:type="dcterms:W3CDTF">2010-02-25T11:07:00Z</dcterms:modified>
  <cp:revision>4</cp:revision>
  <dc:subject/>
  <dc:title/>
</cp:coreProperties>
</file>