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1 от  «25» февраля  2010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right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988"/>
        <w:gridCol w:w="3116"/>
        <w:gridCol w:w="1620"/>
        <w:gridCol w:w="154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товара, метод измерения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. </w:t>
              <w:br/>
              <w:t>измерения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кропробирка  с  антикоагулянтом для капиллярной крови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шт./уп, предназначена  для забора 200 мкл капиллярной крови. Специальная конструкция защелкивающейся крышки снижает аэрозольный эффект. Перемешивающее устройство уникальной конструкции встроено в пробир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онический разбавител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гематологического анализатора Абакус, 10 л/уп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зирующий раствор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гематологического анализатора Абакус, 1 л/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щающий раствор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гематологического анализатора Абакус, 0,25 л/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онический  раствор  Medonic  M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/уп, Для гематологического анализатора Медоник серии М в комплекте с баркодами для ввода в память анализатора (на 900 исс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зирующий раствор  </w:t>
            </w:r>
          </w:p>
          <w:p>
            <w:pPr>
              <w:pStyle w:val="Normal"/>
              <w:jc w:val="center"/>
              <w:rPr/>
            </w:pPr>
            <w:r>
              <w:rPr/>
              <w:t>Medonic M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/уп, Для гематологического анализатора Медоник серии М в комплекте с баркодами для ввода в память анализатора (на 900 исс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Документы на поставку товаров оформить в соответствии со спецификацией к Муниципальному контракту (по статьям финансирования) .</w:t>
      </w:r>
    </w:p>
    <w:p>
      <w:pPr>
        <w:pStyle w:val="Normal"/>
        <w:rPr/>
      </w:pPr>
      <w:r>
        <w:rPr/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2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.                                                                                   А.Н Сеню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4:54:00Z</dcterms:created>
  <dc:creator>Денис</dc:creator>
  <dc:description/>
  <cp:keywords/>
  <dc:language>en-US</dc:language>
  <cp:lastModifiedBy>Денис</cp:lastModifiedBy>
  <dcterms:modified xsi:type="dcterms:W3CDTF">2010-02-24T09:30:00Z</dcterms:modified>
  <cp:revision>10</cp:revision>
  <dc:subject/>
  <dc:title/>
</cp:coreProperties>
</file>