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14 от 25 февраля 2010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транспортных услуг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для  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Гареева Светлана Ильдаро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ая (максимальная) цена контракта 154 155,00 рублей (сто пятьдесят четыре  тысячи сто пятьдесят пять рублей 00 копеек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личество машино/часов – 717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: средства ОМС, средства бюджета г. Перми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4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>ВАЗ 2121 или эквивалент с понедельника</w:t>
        <w:tab/>
        <w:t xml:space="preserve"> по четверг  с 8:00 часов до 17:00 часов. 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ab/>
        <w:t xml:space="preserve">   пятница – с 8:00 часов до 16:00 часов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>с понедельник по четверг с 17: 00 часов до 24: 00 часов</w:t>
      </w:r>
    </w:p>
    <w:p>
      <w:pPr>
        <w:pStyle w:val="Normal"/>
        <w:ind w:firstLine="540"/>
        <w:jc w:val="both"/>
        <w:rPr/>
      </w:pPr>
      <w:r>
        <w:rPr/>
        <w:tab/>
        <w:tab/>
        <w:t>суббота, воскресенье, праздничные дни – с 8: 00 часов до 24: 00 часов.</w:t>
      </w:r>
    </w:p>
    <w:p>
      <w:pPr>
        <w:pStyle w:val="Normal"/>
        <w:ind w:firstLine="540"/>
        <w:jc w:val="both"/>
        <w:rPr/>
      </w:pPr>
      <w:r>
        <w:rPr/>
        <w:t>5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15.03.2010г. в количестве 717 машино/часов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Сроки и условия оплаты услуг. Оплата услуг осуществляется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0 часов 00 минут  03 марта 2010 г.</w:t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04 марта 2010 г.</w:t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 и не более 9 дн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54:00Z</dcterms:created>
  <dc:creator>ОЕМ Пользователь</dc:creator>
  <dc:description/>
  <dc:language>en-US</dc:language>
  <cp:lastModifiedBy>ECON1</cp:lastModifiedBy>
  <cp:lastPrinted>2010-01-25T13:32:00Z</cp:lastPrinted>
  <dcterms:modified xsi:type="dcterms:W3CDTF">2010-02-25T07:54:00Z</dcterms:modified>
  <cp:revision>2</cp:revision>
  <dc:subject/>
  <dc:title>МУНИЦИПАЛЬНОЕ УЧРЕЖДЕНИЕ ЗДРАВООХРАНЕНИЯ ГОРОДСКАЯ ДЕТСКАЯ БОЛЬНИЦА № 24</dc:title>
</cp:coreProperties>
</file>