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реактивов для бактериологической лабора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5» феврал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реактивов для бактериологической лаборатории у субъектов малого предпринимательства для Муниципального учреждения здравоохранения «Городская клиническая больница № 7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звещение № 12 от 15 февраля 2010 года размещено на официальном сайте «Администрация города Перми» (www.gorodperm.ru) в сети Интернет 15 феврал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6203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т предприниматель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.Хасана, 26, бактериологическая лаборатория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 : с момента заключения муниципального контракта по 30.04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4.02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4.02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Ликом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Москва, ул. Коминтерна, 20/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1668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Полимед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Ярославль, ул. Б.Федоровская, 4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2028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17:00Z</dcterms:created>
  <dc:creator>Маша</dc:creator>
  <dc:description/>
  <cp:keywords/>
  <dc:language>en-US</dc:language>
  <cp:lastModifiedBy>1</cp:lastModifiedBy>
  <cp:lastPrinted>2008-10-06T08:52:00Z</cp:lastPrinted>
  <dcterms:modified xsi:type="dcterms:W3CDTF">2010-02-25T05:41:00Z</dcterms:modified>
  <cp:revision>4</cp:revision>
  <dc:subject/>
  <dc:title>Протокол № 7/1</dc:title>
</cp:coreProperties>
</file>