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февраля 2010 года  № 2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*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3 от 25.0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№ 23 от 25.0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ых параметров и характеристик услу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252"/>
        <w:gridCol w:w="1980"/>
        <w:gridCol w:w="1970"/>
      </w:tblGrid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отировочной заявке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ическое задание </w:t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 оказание услуг по найму транспортного средства ВАЗ-2114 или «эквивалент» с экипажем </w:t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услуг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мые параметры характеристик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и марка автомобиля 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ехническим характеристикам автомобиля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п привода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дверей, шт.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посадочных мест, человек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кузова, мм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кузова, мм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кузова, мм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ренс, мм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ни безопасности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и условия предоставления услуг</w:t>
            </w:r>
          </w:p>
        </w:tc>
      </w:tr>
      <w:tr>
        <w:trPr>
          <w:trHeight w:val="255" w:hRule="atLeast"/>
        </w:trPr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диниц автотранспорта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в т.ч.</w:t>
            </w:r>
          </w:p>
        </w:tc>
      </w:tr>
      <w:tr>
        <w:trPr>
          <w:trHeight w:val="255" w:hRule="atLeast"/>
        </w:trPr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жим работы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ашино-часов работы в ден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дней в год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машино-часов в год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1 час, руб.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требования к оказываемым услугам</w:t>
            </w:r>
          </w:p>
        </w:tc>
      </w:tr>
      <w:tr>
        <w:trPr>
          <w:trHeight w:val="51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мены автомобиля при простое на техническом обслуживании, ремонте или ДТП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автомобиля, заправленного ГСМ и другими эксплуатационными жидкостями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1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уск автомобилей на линию, предрейсовые медицинские осмотры 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2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автомобилей на линию должен быть только после проставления отметки о проведение предрейсовых технических осмотров транспортных средств в путевых листах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анспортных средств требованиям безопасности, техническому состоянию и методам проверок, установленным ГОСТ Р 51709-2001;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та автомобиля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9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покрышки должны соответствовать сезону (с апреля по октябрь – летние; с ноября по март – зимние)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о допустимая остаточная высота рисунка протектора, при которой шина должна сниматься с эксплуатации 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  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   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дпись)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(Ф.И.О.)    </w:t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09-08-19T13:26:00Z</cp:lastPrinted>
  <dcterms:modified xsi:type="dcterms:W3CDTF">2010-02-25T06:44:00Z</dcterms:modified>
  <cp:revision>18</cp:revision>
  <dc:subject/>
  <dc:title>Приложение № 1</dc:title>
</cp:coreProperties>
</file>