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/>
          <w:sz w:val="24"/>
        </w:rPr>
        <w:t xml:space="preserve"> </w:t>
      </w:r>
      <w:r>
        <w:rPr>
          <w:caps/>
          <w:sz w:val="24"/>
        </w:rPr>
        <w:t>протокол № 06</w:t>
        <w:br/>
      </w:r>
      <w:r>
        <w:rPr>
          <w:caps w:val="false"/>
          <w:smallCaps w:val="false"/>
          <w:sz w:val="24"/>
        </w:rPr>
        <w:t xml:space="preserve">рассмотрения и оценки котировочных заявок 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поставку изделий медицинского назначения «Перчатки медицинские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ородская станция скорой медицинской помощи».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2"/>
        </w:rPr>
      </w:pPr>
      <w:r>
        <w:rPr>
          <w:b w:val="false"/>
          <w:caps w:val="false"/>
          <w:smallCaps w:val="false"/>
          <w:sz w:val="24"/>
          <w:szCs w:val="22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г. Пермь</w:t>
        <w:tab/>
        <w:tab/>
        <w:tab/>
        <w:tab/>
        <w:tab/>
        <w:tab/>
        <w:t xml:space="preserve">                          «25» февраля  2010 года</w:t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4"/>
        </w:rPr>
        <w:br/>
        <w:t xml:space="preserve">       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 xml:space="preserve">  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</w:rPr>
        <w:t xml:space="preserve">     </w:t>
      </w:r>
      <w:r>
        <w:rPr>
          <w:sz w:val="24"/>
        </w:rPr>
        <w:t xml:space="preserve">1.1. Председатель:                       Камкин Евгений Валерьевич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/>
      </w:pPr>
      <w:r>
        <w:rPr/>
        <w:t xml:space="preserve">      </w:t>
      </w:r>
      <w:r>
        <w:rPr>
          <w:sz w:val="24"/>
          <w:szCs w:val="24"/>
        </w:rPr>
        <w:t>1.2. Заместитель председателя:</w:t>
      </w:r>
      <w:r>
        <w:rPr/>
        <w:t xml:space="preserve"> </w:t>
      </w:r>
      <w:r>
        <w:rPr>
          <w:sz w:val="24"/>
          <w:szCs w:val="24"/>
        </w:rPr>
        <w:t xml:space="preserve">Добрынина Светлана Владимирновна                                     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firstLine="284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3. Члены комиссии:                 Нелюбин Валерий Васильевич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>1.4. Секретарь комиссии:           Берикелашвили Реваз Ильич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 Наименование предмета запроса котировок:  поставк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изделий медицинского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значения «Перчатки медицинские» для МУЗ “Городская станция скорой  медицинской помощи” в соответствии  с условиями, указанными в  Техническом задании (извещение № 07 от 10.02.2010г., 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>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gorodperm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) в сети Интернет 10.02.2010г.)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Максимальная цена муниципального контракта: 370 683, 00 рублей (Триста семьдесят тысяч шестьсот восемьдесят три рубля 00 копеек).</w:t>
      </w:r>
    </w:p>
    <w:p>
      <w:pPr>
        <w:pStyle w:val="Normal"/>
        <w:spacing w:lineRule="atLeast" w:line="28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 Источник финансирования  закупки: средства муниципального бюджета.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(существенными условиями муниципального контракта) являются: 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1. Место доставки товара: г. Пермь, ул. Попова, 54, 1-й этаж, кабинет хранения запасов медикаментов.</w:t>
      </w:r>
    </w:p>
    <w:p>
      <w:pPr>
        <w:pStyle w:val="Heading"/>
        <w:spacing w:lineRule="atLeast" w:line="28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</w:t>
      </w:r>
      <w:r>
        <w:rPr>
          <w:b w:val="false"/>
          <w:caps w:val="false"/>
          <w:smallCaps w:val="false"/>
          <w:sz w:val="24"/>
          <w:szCs w:val="24"/>
        </w:rPr>
        <w:t>5.2. Сроки поставки товара: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>Товар поставляется тремя равными партиями. Поставка первой партии в течение 3-х (трех) рабочих дней с момента заключения муниципального контракта. Каждая последующая партия поставляется не позднее 22 (двадцать второго) рабочего дня и не ранее, чем через 20 (двадцать) рабочих дней со дня предыдущей поставки.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3. 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уплату таможенных пошлин, налогов, сборов и других обязательных платежей.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4. Заказчик производит платежи по контракту следующим образом: безналичным перечислением денежных средств на расчетный счет Поставщика в  течение 20 (двадцати) рабочих  дней  с момента предоставления Поставщиком в адрес Заказчика счета-фактуры и товарно-транспортной накладной на поставленную партию товара, оформленных   в  установленном  порядке.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До окончания указанного в извещении о проведении запроса котировок срока подачи котировочных заявок поступило 5 (пять) котировочных заявок,  что зафиксировано в Журнале регистрации поступления котировочных заявок.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7. Участники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063"/>
        <w:gridCol w:w="2376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мплекс-МТ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 910,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научно-производственное объединение  «Гарант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 029,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ИТАКС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 055,9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предприниматель Глухова Наталья Сергеевн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 666,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ком-МП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 045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tLeast" w:line="2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0"/>
        </w:rPr>
        <w:t xml:space="preserve">8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tLeast" w:line="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ее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9.  </w:t>
      </w:r>
      <w:r>
        <w:rPr>
          <w:kern w:val="2"/>
          <w:sz w:val="24"/>
          <w:szCs w:val="24"/>
        </w:rPr>
        <w:t xml:space="preserve">Наиболее низкая цена котировочной заявки (соответствующая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kern w:val="2"/>
          <w:sz w:val="24"/>
          <w:szCs w:val="24"/>
        </w:rPr>
        <w:t xml:space="preserve">) предложена участником: </w:t>
      </w:r>
    </w:p>
    <w:p>
      <w:pPr>
        <w:pStyle w:val="Normal"/>
        <w:rPr/>
      </w:pPr>
      <w:r>
        <w:rPr>
          <w:sz w:val="24"/>
          <w:szCs w:val="24"/>
        </w:rPr>
        <w:t>Индивидуальным предпринимателем Глуховой Натальей Сергеевной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</w:t>
      </w:r>
      <w:r>
        <w:rPr>
          <w:sz w:val="24"/>
          <w:szCs w:val="24"/>
        </w:rPr>
        <w:t xml:space="preserve">329 666,94 </w:t>
      </w:r>
      <w:r>
        <w:rPr>
          <w:kern w:val="2"/>
          <w:sz w:val="24"/>
          <w:szCs w:val="24"/>
        </w:rPr>
        <w:t xml:space="preserve">рублей (Триста двадцать девять тысяч шестьсот шестьдесят шесть рублей  94 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копейки)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1. Признать победителем в проведении запроса котировок: Индивидуального предпринимателя Глухову Наталью Сергеевн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 614022  г. Пермь, ул. Стахановская, д. 10 кв. 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Тел/факс: 8-908-27-999-05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Цена контракта:</w:t>
      </w:r>
      <w:r>
        <w:rPr>
          <w:kern w:val="2"/>
          <w:sz w:val="24"/>
          <w:szCs w:val="24"/>
        </w:rPr>
        <w:t xml:space="preserve">  </w:t>
      </w:r>
      <w:r>
        <w:rPr>
          <w:sz w:val="24"/>
          <w:szCs w:val="24"/>
        </w:rPr>
        <w:t xml:space="preserve">329 666,94 </w:t>
      </w:r>
      <w:r>
        <w:rPr>
          <w:kern w:val="2"/>
          <w:sz w:val="24"/>
          <w:szCs w:val="24"/>
        </w:rPr>
        <w:t xml:space="preserve">рублей (Триста двадцать девять тысяч шестьсот 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шестьдесят шесть рублей  94 копейки)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0.2. Признать участником размещения заказа, предложившим лучшую цену после    </w:t>
      </w:r>
    </w:p>
    <w:p>
      <w:pPr>
        <w:pStyle w:val="Normal"/>
        <w:rPr/>
      </w:pPr>
      <w:r>
        <w:rPr>
          <w:sz w:val="24"/>
          <w:szCs w:val="24"/>
        </w:rPr>
        <w:t>цены, предложенной победителем: ООО «Медком-МП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сто нахождения:  140055, Московская область, Люберецкий район, г. Котельники, микрорайон Белая дача, промзона Технопром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Тел: (342) 2-144-51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Цена контракта: 330 045,00 </w:t>
      </w:r>
      <w:r>
        <w:rPr>
          <w:kern w:val="2"/>
          <w:sz w:val="24"/>
          <w:szCs w:val="24"/>
        </w:rPr>
        <w:t xml:space="preserve">рублей (Триста тридцать тысяч сорок пять рублей  00 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копеек)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11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2. Подписи: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Председатель:                                             ___________    Камкин Евгений Валер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ind w:left="-426" w:hanging="0"/>
        <w:rPr/>
      </w:pPr>
      <w:r>
        <w:rPr>
          <w:sz w:val="24"/>
          <w:szCs w:val="24"/>
        </w:rPr>
        <w:t>Заместитель председателя:</w:t>
      </w:r>
      <w:r>
        <w:rPr/>
        <w:t xml:space="preserve">                             _____________    </w:t>
      </w:r>
      <w:r>
        <w:rPr>
          <w:sz w:val="24"/>
          <w:szCs w:val="24"/>
        </w:rPr>
        <w:t xml:space="preserve">Добрынина Светлана Владимирновна                                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Члены котировочной комиссии:               ___________    Нелюбин Валерий Васильевич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spacing w:lineRule="auto" w:line="360"/>
        <w:ind w:left="-426" w:hanging="0"/>
        <w:rPr/>
      </w:pPr>
      <w:r>
        <w:rPr>
          <w:sz w:val="24"/>
          <w:szCs w:val="24"/>
        </w:rPr>
        <w:t>Секретарь комиссии:                                   ___________   Берикелашвили Реваз Ильич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709" w:footer="0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 Знак Знак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2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3:54:00Z</dcterms:created>
  <dc:creator>Институт госзакупок РАГС</dc:creator>
  <dc:description/>
  <cp:keywords/>
  <dc:language>en-US</dc:language>
  <cp:lastModifiedBy>kalmikov</cp:lastModifiedBy>
  <cp:lastPrinted>2010-02-03T12:59:00Z</cp:lastPrinted>
  <dcterms:modified xsi:type="dcterms:W3CDTF">2010-02-25T07:51:00Z</dcterms:modified>
  <cp:revision>34</cp:revision>
  <dc:subject/>
  <dc:title>ПРОТОКОЛ ОЦЕНКИ И СОПОСТАВЛЕНИЯ ЗАЯВОК НА УЧАСТИЕ В КОНКУРСЕ </dc:title>
</cp:coreProperties>
</file>