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Бумага для ЭКГ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5» февра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я «Бумага для ЭКГ» для МУЗ “Городская станция скорой  медицинской помощи” в соответствии  с условиями, указанными в  Техническом задании (извещение № 12 от 15.02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5.02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214 236,00 рублей (Двести четырнадцать тысяч двести тридцать шес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11 (одиннадца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106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65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38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рамед+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32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жМедикал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251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Аммо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2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7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Научно-производственное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«ГА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4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9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кури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661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ЗАО «ИжМедикал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ведения о включенных в цену расходах не соответствуют требуемым в извещени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частник размещения заказа не указал </w:t>
            </w: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Меркурий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 разделе 1. приложения к котировочной заявке Бумага для ЭКГ 57*23*12 не указано Торговое наименование, Производитель, Страна происхождения, Регистрационное удостоверение, Форма выпус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 разделе 2. приложения к котировочной заявке Бумага для ЭКГ 80*70 не указано Торговое наименование, Производитель, Страна происхождения, Регистрационное удостоверение, Форма выпуска. Не указано конкретное количество листов в пач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 разделе 3. приложения к котировочной заявке Бумага для ЭКГ 90*90 не указано Торговое наименование, Производитель, Страна происхождения, Регистрационное удостоверение, Форма выпуска. Не указано конкретное количество листов в пач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 разделе 4. приложения к котировочной заявке Бумага для ЭКГ 110*30*12 не указано Торговое наименование, Производитель, Страна происхождения, Регистрационное удостоверение, Форма выпуск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Аммон» 135 270,00 </w:t>
      </w:r>
      <w:r>
        <w:rPr>
          <w:kern w:val="2"/>
          <w:sz w:val="24"/>
          <w:szCs w:val="24"/>
        </w:rPr>
        <w:t>рублей (Сто тридцать пять тысяч двести сем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Амм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190121, г. Санкт-Петербург, Английский проспект,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812) 335-97-78/337-27-99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35 270,00 </w:t>
      </w:r>
      <w:r>
        <w:rPr>
          <w:kern w:val="2"/>
          <w:sz w:val="24"/>
          <w:szCs w:val="24"/>
        </w:rPr>
        <w:t>рублей (Сто тридцать пять тысяч двести сем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ЗАО «Компания 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614064  г. Пермь, ул. Героев Хасана, 37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49-86-66/249-86-80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53 654,00 </w:t>
      </w:r>
      <w:r>
        <w:rPr>
          <w:kern w:val="2"/>
          <w:sz w:val="24"/>
          <w:szCs w:val="24"/>
        </w:rPr>
        <w:t>рублей (Сто пятьдесят три тысячи шестьсот пятьдесят четыре рубля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13:00Z</dcterms:created>
  <dc:creator>Институт госзакупок РАГС</dc:creator>
  <dc:description/>
  <cp:keywords/>
  <dc:language>en-US</dc:language>
  <cp:lastModifiedBy>опер2</cp:lastModifiedBy>
  <cp:lastPrinted>2010-02-25T10:13:00Z</cp:lastPrinted>
  <dcterms:modified xsi:type="dcterms:W3CDTF">2010-02-25T13:10:00Z</dcterms:modified>
  <cp:revision>33</cp:revision>
  <dc:subject/>
  <dc:title>ПРОТОКОЛ ОЦЕНКИ И СОПОСТАВЛЕНИЯ ЗАЯВОК НА УЧАСТИЕ В КОНКУРСЕ </dc:title>
</cp:coreProperties>
</file>