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3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5» февраля 2010 года</w:t>
        <w:br/>
        <w:t>13 часов 5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ыполнение работ по </w:t>
      </w:r>
      <w:r>
        <w:rPr>
          <w:bCs/>
          <w:sz w:val="22"/>
          <w:szCs w:val="22"/>
        </w:rPr>
        <w:t>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 225 189 (Четыре миллиона двести двадцать пять тысяч сто восемьдесят девять) рублей 58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, 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дор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Веселая, д.1, оф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ул.Крисанова, 19-1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д.19, кв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ИКС-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7, г.Пермь, ул.Лебедева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карова Марина Аркад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Антикор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ул.Героев Хасана, д.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Пермдор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2, г.Пермь, ул.Танкистов, 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95, г.Пермь, ул.Семченко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д.1, оф.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ионСтройРесур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оссе Космонавтов, 1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РДЕ-ДАН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Максима Горького, д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УралПромМонтаж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3, г.Пермь, ул. Светлогорская, 10А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«Пермская Региона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уйбышева, д.2, оф.4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ектно-строительная компания ФриВэ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4, г.Пермь, ул.Ижевская, 19, оф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Встречная, д.35а, оф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Перм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ионСтройРесу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РДЕ-ДАН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УралПром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«Пермская Региона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ектно-строительная компания ФриВэ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1417"/>
        <w:gridCol w:w="1276"/>
        <w:gridCol w:w="2410"/>
        <w:gridCol w:w="1559"/>
        <w:gridCol w:w="101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АнтикорСтр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8 ч.4; ч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лицевой 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ох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     Савина Н.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Бурмасова Н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42:00Z</dcterms:created>
  <dc:creator>заказ</dc:creator>
  <dc:description/>
  <cp:keywords/>
  <dc:language>en-US</dc:language>
  <cp:lastModifiedBy>опер2</cp:lastModifiedBy>
  <cp:lastPrinted>2010-02-25T15:13:00Z</cp:lastPrinted>
  <dcterms:modified xsi:type="dcterms:W3CDTF">2010-02-25T12:22:00Z</dcterms:modified>
  <cp:revision>23</cp:revision>
  <dc:subject/>
  <dc:title>ПРОТОКОЛ № 111А/1/1</dc:title>
</cp:coreProperties>
</file>