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ИЗВЕЩЕНИЕ № 48А от «26» февраля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выполнение работ по содержанию и ремонту объектов озеленения Кировского район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. Перми в 2010 году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Татьяна Владимировна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и ремонту объектов озеленения Кировского района г. Перми в 2010 году.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выполняемых работ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14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к документации об аукционе.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-2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11 851 (пять миллионов восемьсот одиннадцать тысяч восемьсот пятьдесят один рубль) 70 копеек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с 15.04.2010 г. по 26.12.2010 г.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,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редоставления документ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 часов 30 минут «19» марта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апреля 2010 года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30 (время местное)</w:t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ько субъекты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МБУ «Благоустройство Кировского района»                                                                     Т.В. Гнатюк</w:t>
      </w:r>
    </w:p>
    <w:sectPr>
      <w:type w:val="nextPage"/>
      <w:pgSz w:w="11906" w:h="16838"/>
      <w:pgMar w:left="737" w:right="51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02:00Z</dcterms:created>
  <dc:creator>User</dc:creator>
  <dc:description/>
  <cp:keywords/>
  <dc:language>en-US</dc:language>
  <cp:lastModifiedBy>ump22</cp:lastModifiedBy>
  <dcterms:modified xsi:type="dcterms:W3CDTF">2010-02-18T10:11:00Z</dcterms:modified>
  <cp:revision>9</cp:revision>
  <dc:subject/>
  <dc:title/>
</cp:coreProperties>
</file>