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 xml:space="preserve"> 46</w:t>
      </w:r>
      <w:r>
        <w:rPr>
          <w:b/>
          <w:szCs w:val="24"/>
        </w:rPr>
        <w:t xml:space="preserve"> А  от « </w:t>
      </w:r>
      <w:r>
        <w:rPr>
          <w:b/>
          <w:szCs w:val="24"/>
          <w:lang w:val="en-US"/>
        </w:rPr>
        <w:t>26</w:t>
      </w:r>
      <w:r>
        <w:rPr>
          <w:b/>
          <w:szCs w:val="24"/>
        </w:rPr>
        <w:t xml:space="preserve"> » февра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выполнение работ по очистке береговых полос реки Егошихи на территории Свердловского района  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ConsPlusNormal"/>
        <w:widowControl/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1-08-02, (342) 241-40-9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кая Светлана Леонид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а выполнение работ по очистке береговых полос реки Егошихи на территории Свердловского района   в рамках реализации городской целевой программы «Комплексная экологическая программа города Перми на 2008-2010 гг.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56 000 м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4"/>
                <w:szCs w:val="24"/>
              </w:rPr>
              <w:t>998 953 рубля 74 копейк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4"/>
                <w:szCs w:val="24"/>
              </w:rPr>
              <w:t xml:space="preserve">Место выполнения работ: г. Пермь, Свердловский район. 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кретные места очистки определяются комиссией в составе представителя заказчика работ, администрации Свердловского района города Перми и представителя управления по экологии и природопользованию администрации города Перми и оформляются актом комиссионного обследов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 выполнения работ: </w:t>
            </w:r>
            <w:r>
              <w:rPr>
                <w:sz w:val="24"/>
                <w:szCs w:val="24"/>
                <w:u w:val="single"/>
              </w:rPr>
              <w:t>с 19 апреля по 25 сентября 2010 года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выполнения работ: Подрядчик обязан выполнить работы, предусмотренные муниципальным контрактом, своими силами без привлечения субподрядной организ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26» февраля  до «19» марта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(время местное) «19» мар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01» апреля 2010 года</w:t>
            </w:r>
            <w:r>
              <w:rPr/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 (время местное)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left="-284" w:firstLine="992"/>
        <w:jc w:val="center"/>
        <w:rPr/>
      </w:pPr>
      <w:r>
        <w:rPr>
          <w:b/>
          <w:bCs/>
          <w:color w:val="000000"/>
          <w:sz w:val="24"/>
          <w:szCs w:val="24"/>
        </w:rPr>
        <w:t xml:space="preserve">на выполнение работ по </w:t>
      </w:r>
      <w:r>
        <w:rPr>
          <w:b/>
          <w:sz w:val="24"/>
          <w:szCs w:val="24"/>
        </w:rPr>
        <w:t>очистке береговых полос реки Егошиха на территории Свердловского района  в рамках реализации городской целевой программы «Комплексная экологическая программа города Перми на 2008-2010 гг.</w:t>
      </w:r>
    </w:p>
    <w:p>
      <w:pPr>
        <w:pStyle w:val="Normal"/>
        <w:ind w:left="-284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>1.Срок  выполняемых работ:</w:t>
      </w:r>
      <w:r>
        <w:rPr>
          <w:sz w:val="24"/>
          <w:szCs w:val="24"/>
        </w:rPr>
        <w:t xml:space="preserve"> с 19 апреля по 25 сентября 2010 года</w:t>
      </w:r>
    </w:p>
    <w:p>
      <w:pPr>
        <w:pStyle w:val="Normal"/>
        <w:rPr/>
      </w:pPr>
      <w:r>
        <w:rPr>
          <w:b/>
          <w:sz w:val="24"/>
          <w:szCs w:val="24"/>
        </w:rPr>
        <w:t>2.Стоимость выполняемых работ:</w:t>
      </w:r>
      <w:r>
        <w:rPr>
          <w:sz w:val="24"/>
          <w:szCs w:val="24"/>
        </w:rPr>
        <w:t xml:space="preserve"> 998 953 рубля 74 копей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Виды выполняемых работ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) сбор твердых  коммунальных отходов (отходов несортированных, строительного мусора) и прочих коммунальных отходов;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) вывоз отходов на полигон ТБО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3) частичная очистка береговых полос от поросли кустарника (применяется в случае невозможности подхода с последующей уборкой территории). Порослью являются побеги древесных  и кустарниковых растений с диаметром ствола до 5 с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ъемы работ: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вывозимого мусора – не менее 1624 т  (2320 м³)</w:t>
      </w:r>
    </w:p>
    <w:p>
      <w:pPr>
        <w:pStyle w:val="Style2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бота будет считаться выполненной при достижении заявленного минимума обоих показателей);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очистки – 2,8 км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а очистки береговых полос  – 10 м от уреза воды.</w:t>
      </w:r>
    </w:p>
    <w:p>
      <w:pPr>
        <w:pStyle w:val="Style2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126"/>
        <w:gridCol w:w="23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крупного мус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стка от поросли (30 % площад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ние травы косой (30 % площад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ка мусора на носилках на расстояние  10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ка несподручного мусора на расстояние  10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, вывозка мусора на полигон ТБО, содержание свалки (объемный вес -0,7 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</w:t>
            </w:r>
          </w:p>
        </w:tc>
      </w:tr>
    </w:tbl>
    <w:p>
      <w:pPr>
        <w:pStyle w:val="Style20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20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нкретные места очистки определяются комиссией в составе представителя заказчика работ, администрации района и представителя управления по экологии и природопользованию и оформляются актом комиссионного обследования. Критерием качества очистки является отсутствие на убираемой территории вышеуказанных отходов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Cs/>
          <w:color w:val="000000"/>
          <w:sz w:val="28"/>
          <w:szCs w:val="28"/>
          <w:highlight w:val="yellow"/>
        </w:rPr>
      </w:pPr>
      <w:r>
        <w:rPr>
          <w:rFonts w:cs="Times New Roman"/>
          <w:bCs/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05:00Z</dcterms:created>
  <dc:creator>Жанна</dc:creator>
  <dc:description/>
  <cp:keywords/>
  <dc:language>en-US</dc:language>
  <cp:lastModifiedBy>ump22</cp:lastModifiedBy>
  <cp:lastPrinted>2010-02-16T13:37:00Z</cp:lastPrinted>
  <dcterms:modified xsi:type="dcterms:W3CDTF">2010-02-18T10:16:00Z</dcterms:modified>
  <cp:revision>3</cp:revision>
  <dc:subject/>
  <dc:title>ИЗВЕЩЕНИЕ № __ от «___» __________ 200 _ года</dc:title>
</cp:coreProperties>
</file>