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 xml:space="preserve"> 47 </w:t>
      </w:r>
      <w:r>
        <w:rPr>
          <w:b/>
          <w:szCs w:val="24"/>
        </w:rPr>
        <w:t xml:space="preserve">А  от « </w:t>
      </w:r>
      <w:r>
        <w:rPr>
          <w:b/>
          <w:szCs w:val="24"/>
          <w:lang w:val="en-US"/>
        </w:rPr>
        <w:t>26</w:t>
      </w:r>
      <w:r>
        <w:rPr>
          <w:b/>
          <w:szCs w:val="24"/>
        </w:rPr>
        <w:t xml:space="preserve"> 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на выполнение работ по содержанию мест массового отдыха на территории Свердловского района города Перми в рамках  реализации ДЦП «Организация и обустройство мест массового отдыха жителей города Перми»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501"/>
      </w:tblGrid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кая Светлана Леонидовна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/>
              <w:t xml:space="preserve">     </w:t>
            </w:r>
            <w:r>
              <w:rPr/>
              <w:t>на выполнение работ по содержанию мест массового отдыха на территории Свердловского района города Перми в рамках  реализации ДЦП «Организация и обустройство мест массового отдыха жителей города Перми»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20"/>
              <w:ind w:left="567" w:hanging="6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Зимнее содержание:</w:t>
            </w:r>
          </w:p>
          <w:tbl>
            <w:tblPr>
              <w:tblW w:w="7100" w:type="dxa"/>
              <w:jc w:val="left"/>
              <w:tblInd w:w="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858"/>
              <w:gridCol w:w="1562"/>
            </w:tblGrid>
            <w:tr>
              <w:trPr>
                <w:trHeight w:val="360" w:hRule="atLeast"/>
              </w:trPr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</w:t>
                  </w: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борка дорожек ручная, м2                                </w:t>
                  </w:r>
                </w:p>
              </w:tc>
              <w:tc>
                <w:tcPr>
                  <w:tcW w:w="156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 xml:space="preserve">        </w:t>
                  </w: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борка дорожек механизированная + ручная, м2 </w:t>
                  </w:r>
                </w:p>
              </w:tc>
              <w:tc>
                <w:tcPr>
                  <w:tcW w:w="156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чистка урн от мусора, шт.                                </w:t>
                  </w:r>
                </w:p>
              </w:tc>
              <w:tc>
                <w:tcPr>
                  <w:tcW w:w="156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485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скамеек, шт.</w:t>
                  </w:r>
                </w:p>
              </w:tc>
              <w:tc>
                <w:tcPr>
                  <w:tcW w:w="156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</w:tr>
          </w:tbl>
          <w:p>
            <w:pPr>
              <w:pStyle w:val="Normal"/>
              <w:ind w:left="567" w:hanging="0"/>
              <w:rPr/>
            </w:pPr>
            <w:r>
              <w:rPr/>
              <w:t>Летнее содержание:</w:t>
            </w:r>
          </w:p>
          <w:tbl>
            <w:tblPr>
              <w:tblW w:w="7100" w:type="dxa"/>
              <w:jc w:val="left"/>
              <w:tblInd w:w="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780"/>
              <w:gridCol w:w="1640"/>
            </w:tblGrid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борка дорожек с асфальтовым покрытием, м2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5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борка дорожек с плиточными  покрытием, м2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газонов, м2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5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краска урн, шт.                                               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чистка урн от мусора, шт.                               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окраска скамеек, шт.                                       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стройство цветников из однолетников, м2        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одержание цветников из однолетников, 100 м2       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одержание цветников из многолетников, 100 м2     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одержание кустарников один. и в группах, шт. 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деревьев, шт.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47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фонтанов, 100 м2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48</w:t>
                  </w:r>
                </w:p>
              </w:tc>
            </w:tr>
          </w:tbl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 759 066 рублей 93 копейки.</w:t>
            </w:r>
          </w:p>
        </w:tc>
      </w:tr>
      <w:tr>
        <w:trPr/>
        <w:tc>
          <w:tcPr>
            <w:tcW w:w="1092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срок , периодичность и условия выполнения работ</w:t>
            </w:r>
          </w:p>
        </w:tc>
      </w:tr>
      <w:tr>
        <w:trPr/>
        <w:tc>
          <w:tcPr>
            <w:tcW w:w="1092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г. Пермь, Свердловский район. </w:t>
            </w:r>
          </w:p>
          <w:p>
            <w:pPr>
              <w:pStyle w:val="Style20"/>
              <w:ind w:left="142" w:hanging="0"/>
              <w:rPr/>
            </w:pPr>
            <w:r>
              <w:rPr/>
              <w:t xml:space="preserve">Срок  выполнения работ: с 15 апреля по 31 декабря 2010 г. </w:t>
            </w:r>
          </w:p>
          <w:tbl>
            <w:tblPr>
              <w:tblW w:w="10601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2431"/>
              <w:gridCol w:w="2105"/>
              <w:gridCol w:w="2105"/>
            </w:tblGrid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работ  и операций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иодичность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квер у дома Чекист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Зимнее содержание: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ручная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механизированная + ручная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8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3 суток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скамеек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2 суток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лестниц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,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Летнее содержание: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с плиточным покрытием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с асфальтовым покрытием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6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чистка урн от мусора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раска урн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сезон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раска скамеек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сезон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зоны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7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6,9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сезон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69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цветников из многолетник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81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деревье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9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месяц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кустарник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месяц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Сквер у ЦК им. Солдатова 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Зимнее содержание: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ручная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механизированная + ручная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0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3 суток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скамеек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2 суток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лестниц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Летнее содержание: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с асфальтовым покрытием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39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чистка урн от мусора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раска урн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сезон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раска скамеек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сезон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зоны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43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5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сезон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35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фонтан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8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2 суток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квер по ул. Чкалова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Зимнее содержание: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механизированная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819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механизированная + ручная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61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3 суток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Летнее содержание: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борка дорожек с асфальтовым покрытием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429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чистка урн от мусора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раска урн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сезон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зоны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823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708" w:hanging="7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8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сезон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00 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28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цветников из многолетник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2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жедневно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деревье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месяц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фонтанов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м²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9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в 2 суток</w:t>
                  </w:r>
                </w:p>
              </w:tc>
            </w:tr>
          </w:tbl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26»  февраля  до  «23» марта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3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3» марта 2010 г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82, зал заседаний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06» апреля 2010 года</w:t>
            </w:r>
            <w:r>
              <w:rPr/>
              <w:t>.</w:t>
            </w:r>
          </w:p>
        </w:tc>
      </w:tr>
      <w:tr>
        <w:trPr/>
        <w:tc>
          <w:tcPr>
            <w:tcW w:w="24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1092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мест массового отдыха  на территории Свердловского района в рамках  реализации ДЦП «Организация и обустройство мест массового отдыха жителей города Перми».</w:t>
      </w:r>
      <w:r>
        <w:rPr/>
        <w:tab/>
        <w:tab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1 759 066,93 руб.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рок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с 15 апреля по 31 декабря 2010 г.</w:t>
      </w:r>
    </w:p>
    <w:p>
      <w:pPr>
        <w:pStyle w:val="Style20"/>
        <w:numPr>
          <w:ilvl w:val="0"/>
          <w:numId w:val="2"/>
        </w:numPr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ее содержание:  с 15 апреля   по 14 октября;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е содержание: с  15 октября по 31 декабря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дреса объектов, объемы работ.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left="567" w:hanging="6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Зимнее содержание:</w:t>
      </w:r>
    </w:p>
    <w:tbl>
      <w:tblPr>
        <w:tblW w:w="71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58"/>
        <w:gridCol w:w="1562"/>
      </w:tblGrid>
      <w:tr>
        <w:trPr>
          <w:trHeight w:val="36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дорожек ручная, м2                               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дорожек механизированная + ручная, м2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7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, шт.                               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камеек, шт.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ind w:left="567" w:hanging="0"/>
        <w:rPr/>
      </w:pPr>
      <w:r>
        <w:rPr>
          <w:b/>
          <w:bCs/>
          <w:i/>
          <w:iCs/>
          <w:color w:val="000000"/>
          <w:u w:val="single"/>
        </w:rPr>
        <w:t>Летнее содержание</w:t>
      </w:r>
      <w:r>
        <w:rPr/>
        <w:t>:</w:t>
      </w:r>
    </w:p>
    <w:tbl>
      <w:tblPr>
        <w:tblW w:w="71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80"/>
        <w:gridCol w:w="1640"/>
      </w:tblGrid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дорожек с асфальтовым покрытием, м2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3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дорожек с плиточными  покрытием, м2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, м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3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, шт.              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, шт.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скамеек, шт.      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цветников из однолетников, м2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9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держание цветников из однолетников, 100 м2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49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держание цветников из многолетников, 100 м2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8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устарников один. и в группах, шт.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ревьев, шт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фонтанов, 100 м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127"/>
        <w:gridCol w:w="1842"/>
        <w:gridCol w:w="1842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 и опе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вер у дома Чек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имнее содержани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ная +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ме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ест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тнее содержани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плиточным покрыт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асфальтовым покрыт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у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каме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многоле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квер у ЦК им. Солдато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имнее содержани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ная +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ме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ест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тнее содержани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асфальтовым покрыт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у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каме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фонт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вер по ул. Чка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имнее содержани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ная + 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суток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тнее содержани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асфальтовым покрыт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у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многоле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фонт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суток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30:00Z</dcterms:created>
  <dc:creator>Жанна</dc:creator>
  <dc:description/>
  <cp:keywords/>
  <dc:language>en-US</dc:language>
  <cp:lastModifiedBy>ump22</cp:lastModifiedBy>
  <cp:lastPrinted>2010-02-16T16:07:00Z</cp:lastPrinted>
  <dcterms:modified xsi:type="dcterms:W3CDTF">2010-02-18T10:19:00Z</dcterms:modified>
  <cp:revision>3</cp:revision>
  <dc:subject/>
  <dc:title>ИЗВЕЩЕНИЕ № __ от «___» __________ 200 _ года</dc:title>
</cp:coreProperties>
</file>