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</w:t>
      </w:r>
      <w:r>
        <w:rPr>
          <w:b/>
          <w:spacing w:val="-4"/>
          <w:szCs w:val="24"/>
        </w:rPr>
        <w:t>И.А.Денисов  ______________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Извещение № 11К от 26 февраля 2010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о  проведении открытого конкурса на выполнение работ по акарицидной и дератизационной  обработке территории кладбищ в эпидемический сезон 2010 года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Муниципальное учреждение «Пермблагоустройство» приглашает всех заинтересованных лиц принять участие в открытом конкурсе на выполнение работ по акарицидной и дератизационной  обработке территории кладбищ в эпидемический сезон 2010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орма торгов - открытый конкурс.</w:t>
      </w:r>
    </w:p>
    <w:p>
      <w:pPr>
        <w:pStyle w:val="Style8"/>
        <w:numPr>
          <w:ilvl w:val="0"/>
          <w:numId w:val="4"/>
        </w:numPr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г.Пермь, ул.Ленина, 25, каб.1, 1 этаж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</w:p>
    <w:p>
      <w:pPr>
        <w:pStyle w:val="TextBodyIndent"/>
        <w:ind w:firstLine="709"/>
        <w:rPr/>
      </w:pPr>
      <w:r>
        <w:rPr/>
        <w:t>Источник финансирования – городской бюджет.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Начальная (максимальная) цена контракта составляет: 1 202 513 (Один миллион двести две тысячи пятьсот тринадцать)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) Предметом муниципального контракта являются работы по акарицидной и дератизационной  обработке в эпидемический сезон 2010 году. </w:t>
      </w:r>
    </w:p>
    <w:p>
      <w:pPr>
        <w:pStyle w:val="Style8"/>
        <w:ind w:firstLine="709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3) Место выполнения работ – г. Пермь, в соответствии с техническим задание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акарицидных и дератизационных обработок территории кладби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эпидемический сезон 201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батываемая  площадь городских кладбищ составляет 302,9 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о исполнение Закона РФ « О санитарно-эпидемиологическом благополучии населения» необходимо проведение комплекса истребительных мероприятий по снижению численности иксодовых клещей и уничтожению грызунов.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, использование специальных технологий, новейших препаратов-инсектицидов контактного и приманочного действ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ое условие договора: после окончания обработки предоставить заказчику заключение энтомологического контроля за эффективностью обработок. При превышении допустимых пределов остаточных клещей провести дополнительную обработку территории за свой счет и представить повторное заключение.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ерече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ладбищ для проведения акарицидной и дератизационно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обработк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№  </w:t>
      </w:r>
      <w:r>
        <w:rPr>
          <w:sz w:val="24"/>
          <w:szCs w:val="24"/>
        </w:rPr>
        <w:t>Наименование кладбища             Площадь (г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еверное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127,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Южное                                                 47,2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озерское                                           15,8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ислотные Дачи                                 12,3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. гора (новое)                                     17,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инское                                              1,0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прудское                                            6,8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-Муллинское                                      4,9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куловское                                         4,6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борное                                                5,8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Головановское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,0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акамское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21,6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Лядовское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5,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4. Б.Гора (старое)                                      2,5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5. Егошихинское                                     28,6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53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го                                                        302,9 га  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tLeast" w:line="20"/>
        <w:ind w:firstLine="720"/>
        <w:jc w:val="both"/>
        <w:rPr/>
      </w:pPr>
      <w:r>
        <w:rPr>
          <w:sz w:val="24"/>
          <w:szCs w:val="24"/>
        </w:rPr>
        <w:t xml:space="preserve">4) Сроки выполнения работ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аксимальный срок выполнения работ: 20 (двадцать) календарных дней со дня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й срок выполнения работ: 5 (пять)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й срок действия препаратов – 60 календарных дней с момента распыления.</w:t>
      </w:r>
    </w:p>
    <w:p>
      <w:pPr>
        <w:pStyle w:val="TextBodyIndent"/>
        <w:rPr/>
      </w:pPr>
      <w:r>
        <w:rPr/>
        <w:t xml:space="preserve"> </w:t>
      </w:r>
      <w:r>
        <w:rPr/>
        <w:t>5) Конкурсная документация предоставляется по адресу: г. Пермь,  ул. Ленина, 25,              1-ый этаж, каб. 1, отдел подготовки производства, контактный телефон 212-06-2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3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/>
        <w:t xml:space="preserve">6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:30 часов (местного времени) 29 марта 2010 года по адресу: г. Пермь, ул. Ленина, 25, 1-ый этаж, каб. № 1. Заявки на участие в открытом конкурсе принимаются с 9:00 часов (местного времени) 1 марта 2010 года (суббота и воскресенье – выходные дни). </w:t>
      </w:r>
    </w:p>
    <w:p>
      <w:pPr>
        <w:pStyle w:val="TextBodyIndent"/>
        <w:rPr/>
      </w:pPr>
      <w:r>
        <w:rPr/>
        <w:t>Вскрытие конвертов с заявками на участие в конкурсе состоится 29 марта 2010 года в 11:30 часов  (местного времени) по адресу г. Пермь, ул. Кирова, 82, 2 этаж, зал заседаний.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9:30 часов (местного времени) 29 марта 2010 года по адресу: г. Пермь, ул. Ленина, 25, 1-ый этаж, каб. № 1, могут представить конверты с заявками на участие в конкурсе к 11:30 часам (местного времени) 29 марта 2010 года, по адресу г. Пермь, ул. Кирова, 82, 2 этаж, зал заседаний. Заявки представленные после 11:30 часов (местного времени) 29 марта 2010 года к рассмотрению не принимаются.</w:t>
      </w:r>
    </w:p>
    <w:p>
      <w:pPr>
        <w:pStyle w:val="TextBodyIndent"/>
        <w:rPr/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1:30 часов (местного времени) 29 марта </w:t>
      </w:r>
      <w:r>
        <w:rPr>
          <w:lang w:val="en-US" w:eastAsia="en-US"/>
        </w:rPr>
        <w:t xml:space="preserve">2010 года". </w:t>
      </w:r>
    </w:p>
    <w:p>
      <w:pPr>
        <w:pStyle w:val="TextBodyIndent"/>
        <w:rPr/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8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/>
        <w:t>7)  Вскрытие конвертов с заявками на участие в конкурсе состоится 29 марта 2010 года в 11:30 часов  (местного времени) по адресу г. Пермь, ул. Кирова, 82, 2 этаж, зал заседаний.</w:t>
      </w:r>
    </w:p>
    <w:p>
      <w:pPr>
        <w:pStyle w:val="TextBodyIndent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/>
        <w:t>Рассмотрение заявок на участие в конкурсе состоится по адресу г. Пермь,                         ул. Кирова, 82, 2 этаж, зал заседаний – 5 апреля 2010 г.</w:t>
      </w:r>
    </w:p>
    <w:p>
      <w:pPr>
        <w:pStyle w:val="TextBodyIndent"/>
        <w:ind w:firstLine="709"/>
        <w:rPr/>
      </w:pPr>
      <w:r>
        <w:rPr/>
        <w:t>Оценка и сопоставление заявок состоится по адресу г. Пермь, ул. Кирова, 82, 2 этаж, зал заседаний –  12 апреля 2010 г.</w:t>
      </w:r>
    </w:p>
    <w:p>
      <w:pPr>
        <w:pStyle w:val="TextBodyIndent"/>
        <w:ind w:firstLine="709"/>
        <w:rPr/>
      </w:pPr>
      <w:r>
        <w:rPr/>
        <w:t>8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276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4:53:00Z</dcterms:created>
  <dc:creator>haritonova</dc:creator>
  <dc:description>Изв № 22К от 31 марта 2009</dc:description>
  <cp:keywords/>
  <dc:language>en-US</dc:language>
  <cp:lastModifiedBy>ump22</cp:lastModifiedBy>
  <cp:lastPrinted>2008-03-06T12:35:00Z</cp:lastPrinted>
  <dcterms:modified xsi:type="dcterms:W3CDTF">2010-02-18T10:03:00Z</dcterms:modified>
  <cp:revision>68</cp:revision>
  <dc:subject/>
  <dc:title>Извещение о проведении открытого конкурса</dc:title>
</cp:coreProperties>
</file>