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49А от 26 февраля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>на выполнение работ по капитальному ремонту городских улиц и дор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>выполнен</w:t>
      </w:r>
      <w:r>
        <w:rPr>
          <w:sz w:val="24"/>
          <w:szCs w:val="24"/>
        </w:rPr>
        <w:t xml:space="preserve">ие работ по капитальному ремонту городских улиц и доро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>
          <w:b/>
        </w:rPr>
        <w:t>Предметом муниципального контракта являются следующие работы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 лоту № 1</w:t>
      </w:r>
      <w:r>
        <w:rPr>
          <w:sz w:val="24"/>
        </w:rPr>
        <w:t xml:space="preserve"> – Выполнение работ по капитальному ремонту ул. Чернышевского от ул.Героев Хасана до ул.Николая Островского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по лоту № 2 – </w:t>
      </w:r>
      <w:r>
        <w:rPr>
          <w:sz w:val="24"/>
        </w:rPr>
        <w:t>Выполнение работ по капитальному ремонту ул. Куйбышева от ул. Ленина до ул. Орджоникидзе.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городской бюджет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TextBodyIndent"/>
        <w:ind w:firstLine="720"/>
        <w:rPr/>
      </w:pPr>
      <w:r>
        <w:rPr>
          <w:b/>
        </w:rPr>
        <w:t>Лот № 1</w:t>
      </w:r>
      <w:r>
        <w:rPr/>
        <w:t xml:space="preserve">, «Выполнение работ по капитальному ремонту ул. Чернышевского от ул.Героев Хасана до ул.Николая Островского» - 30 800 000,00 (Тридцать миллионов восемьсот тысяч) рублей.  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Лот № 2</w:t>
      </w:r>
      <w:r>
        <w:rPr>
          <w:sz w:val="24"/>
        </w:rPr>
        <w:t>, «Выполнение работ по капитальному ремонту ул. Куйбышева от ул. Ленина до ул. Орджоникидзе» - 15 144 000,00 (Пятнадцать миллионов сто сорок четыре тысячи) рублей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5)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TextBodyIndent"/>
        <w:ind w:firstLine="720"/>
        <w:rPr/>
      </w:pPr>
      <w:r>
        <w:rPr>
          <w:b/>
        </w:rPr>
        <w:t>Лот № 1,</w:t>
      </w:r>
      <w:r>
        <w:rPr>
          <w:b/>
          <w:szCs w:val="24"/>
        </w:rPr>
        <w:t xml:space="preserve"> </w:t>
      </w:r>
      <w:r>
        <w:rPr>
          <w:b/>
        </w:rPr>
        <w:t>«Выполнение работ по капитальному ремонту ул. Чернышевского от ул.Героев Хасана до ул.Николая Островского»</w:t>
      </w:r>
      <w:r>
        <w:rPr/>
        <w:t xml:space="preserve">:   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Свердловский район, ул. Ул.Чернышевского участок от ул.Героев Хасана до площади Карла Маркса, участок от площади Карла Маркса до ул.Николая Островского, площадь Карла Маркса,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сентября 2010 год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: 60 меся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Лот № 2</w:t>
      </w:r>
      <w:r>
        <w:rPr>
          <w:sz w:val="24"/>
        </w:rPr>
        <w:t xml:space="preserve">, </w:t>
      </w:r>
      <w:r>
        <w:rPr>
          <w:b/>
          <w:sz w:val="24"/>
        </w:rPr>
        <w:t>«Выполнение работ по капитальному ремонту ул. Куйбышева от ул. Ленина до ул. Орджоникидзе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выполнения работ: г. Пермь, Ленинский район, ул. Куйбышева от ул. Ленина до ул. Орджоникидз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01 сентября 2010 год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: 60 месяцев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Расчеты стоимости работ по лотам № 1, № 2 представлены в электронном виде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9 марта 2010 года по адресу: г. Пермь, ул. Ленина, 25, 1-ый этаж, каб. 1. Заявки на участие в открытом аукционе принимаются с 9:00 часов (местного времени) 1 марта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19 марта 2010 года по адресу: г. Пермь, ул. Ленина, 25, 1-ый этаж, каб. 1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0:45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1 апрел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ump22</cp:lastModifiedBy>
  <cp:lastPrinted>2010-02-11T13:26:00Z</cp:lastPrinted>
  <dcterms:modified xsi:type="dcterms:W3CDTF">2010-02-18T10:05:00Z</dcterms:modified>
  <cp:revision>55</cp:revision>
  <dc:subject/>
  <dc:title>Извещение о проведении открытого конкурса</dc:title>
</cp:coreProperties>
</file>