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1 о проведении открытого аукциона в электронной форме                                   от 26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21"/>
        <w:gridCol w:w="48"/>
        <w:gridCol w:w="1068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2,8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два ) руб.8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210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двести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0,0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3,51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три ) руб.51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7,75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семь ) руб.75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7,7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сем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33,3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тридцать три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0,7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) руб.7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950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1,4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один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1,0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один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18,4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надца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906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девятьсо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4,7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четыре ) руб.7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21,7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двадцать один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03,5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три ) руб.5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18,9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восемнадца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41,6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орок один ) руб.6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20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27,0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вадцать 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98,8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носто во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13,0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надцать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0,94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) руб.94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4,7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четыре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20,2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вадца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5,00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1690,0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одна тысяча шестьсот девяносто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6,9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шесть ) руб.9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4,0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четыре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6,32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шесть ) руб.3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54,4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пятьдесят четыре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500,0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пятьсот ) руб.0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19,25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тнадцат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99,3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евяносто девят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14,6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четыр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69,85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десят девять ) руб.8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5,62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пять ) руб.62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5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5,6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п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3,2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три ) руб.2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0,65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) руб.6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95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9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7,15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 ) руб.1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981,65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евятьсот восемьдесят один ) руб.6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2,25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 ) руб.2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2,1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два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8,18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восемь ) руб.1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3,15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три ) руб.15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11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один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2,1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два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77,95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семьдесят семь ) руб.9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0,4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5,1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п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59,1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пятьдесят дев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6,78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шесть ) руб.7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9,14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девять ) руб.14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6,30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) руб.3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9,3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дев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50,00</w:t>
            </w:r>
          </w:p>
        </w:tc>
        <w:tc>
          <w:tcPr>
            <w:tcW w:w="533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0000,00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тысяч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4,79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) руб.79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7,38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 ) руб.38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4,20</w:t>
            </w:r>
          </w:p>
        </w:tc>
        <w:tc>
          <w:tcPr>
            <w:tcW w:w="6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четыре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1,90</w:t>
            </w:r>
          </w:p>
        </w:tc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одиннадцать ) руб.90коп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сусп.д/приема внутрь 125мг+31.25мг/5мл 25г 2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25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5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200 таб шип.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венин порошок д/приг.р-ра д/и/в/в 25мл фл с растворител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форан порошок д/и 10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125мг/5мл 42.3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мирор таб п/о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з порошок д/и/в/в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вирем сироп 2мг/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9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олайт средство для энтерального питания 1.2ккал/мл 10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релакс капли ушные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дол детский суспензия орал. 12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дилин шампунь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концентрат д/приг.р-ра д/инф.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суспензия д/приема внутрь 250мг/5мл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1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тид аэрозоль д/инг. дозир. 25мкг/50мкг 12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порошок д/сусп. 100мг/5мл 23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фальк суспензия орал. 250мг/5мл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таб жев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иксол сироп 30мг/10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урабол порошок д/приг.р-ра д/и/в/в/в/м 75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утерококка экстракт жидк. 50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шур 200мл со вкусом клубник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пумизан эмульсия орал. 4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,9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Vektor1</dc:creator>
  <dc:description/>
  <cp:keywords/>
  <dc:language>en-US</dc:language>
  <cp:lastModifiedBy>ump22</cp:lastModifiedBy>
  <cp:lastPrinted>2010-02-18T09:19:00Z</cp:lastPrinted>
  <dcterms:modified xsi:type="dcterms:W3CDTF">2010-02-18T06:02:00Z</dcterms:modified>
  <cp:revision>2</cp:revision>
  <dc:subject/>
  <dc:title>Утверждаю </dc:title>
</cp:coreProperties>
</file>