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imes New Roman"/>
        </w:rPr>
        <w:t>ИЗВЕЩЕНИЕ № 44А от «26» февраля 2010 года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проведении открытого аукциона</w:t>
      </w:r>
    </w:p>
    <w:p>
      <w:pPr>
        <w:pStyle w:val="TextBody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на право заключить муниципальный контракт 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Поставка и монтаж средств электронно-вычислительной техники</w:t>
      </w:r>
      <w:r>
        <w:rPr>
          <w:b w:val="false"/>
          <w:bCs w:val="false"/>
          <w:sz w:val="24"/>
          <w:szCs w:val="24"/>
        </w:rPr>
        <w:t xml:space="preserve"> для технического обеспечения деятельности департамента земельных отношений».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88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2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Департамент земельных отношений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14000, ул. Сибирская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zemadmin@perm.permregion.ru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212-30-9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Гусев Антон Павл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Электронно-вычислительная техник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.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2 сервера, 1 NAS-сервер, 1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KVM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переключател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00 000 (пятьсот тысяч)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.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г. Пермь, ул. Ленина, 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Срок предоставления документ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об аукционе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до «19» марта 2010 г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с 09.00 до 17.00 в рабочие дн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(с понедельника по пятницу)</w:t>
            </w:r>
          </w:p>
        </w:tc>
      </w:tr>
      <w:tr>
        <w:trPr>
          <w:trHeight w:val="1091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об аукционе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 основании заявления любого заинтересованного лица, поданного в письменной форме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г. Пермь, ул. Сибирская, 15, кабинет 31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лата за предоставлении документации </w:t>
            </w:r>
          </w:p>
          <w:p>
            <w:pPr>
              <w:pStyle w:val="TextBody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 аукционе не взы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rFonts w:eastAsia="Times New Roman"/>
                  <w:sz w:val="22"/>
                  <w:szCs w:val="22"/>
                </w:rPr>
                <w:t>http://www.gorodperm.ru</w:t>
              </w:r>
            </w:hyperlink>
            <w:r>
              <w:rPr>
                <w:rFonts w:eastAsia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:00 (время местное) «19» марта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г. Пермь, ул. Кирова, 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1 марта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:1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Субъекты малого предпринимательства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MS Mincho;ＭＳ 明朝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eastAsia="MS Mincho;ＭＳ 明朝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0:41:00Z</dcterms:created>
  <dc:creator>ump18</dc:creator>
  <dc:description/>
  <cp:keywords/>
  <dc:language>en-US</dc:language>
  <cp:lastModifiedBy>ump22</cp:lastModifiedBy>
  <dcterms:modified xsi:type="dcterms:W3CDTF">2010-02-18T11:32:00Z</dcterms:modified>
  <cp:revision>2</cp:revision>
  <dc:subject/>
  <dc:title>ИЗВЕЩЕНИЕ № 44А от «26» февраля 2010 года</dc:title>
</cp:coreProperties>
</file>