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10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от «26» февраля  2010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конкурса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>на оказание услуг по страхованию транспортных средств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480"/>
      </w:tblGrid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4 (четыре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трахованию транспортных средств, в том числе по лот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1 – оказание услуг по обязательному страхованию гражданской ответственности владельца транспортного средства –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g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to</w:t>
            </w:r>
            <w:r>
              <w:rPr>
                <w:sz w:val="22"/>
                <w:szCs w:val="22"/>
              </w:rPr>
              <w:t xml:space="preserve"> – с 26.09.2010 по 25.09.2011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2 – оказание услуг по обязательному страхованию гражданской ответственности владельца транспортного средства  –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-500 4 </w:t>
            </w:r>
            <w:r>
              <w:rPr>
                <w:sz w:val="22"/>
                <w:szCs w:val="22"/>
                <w:lang w:val="en-US"/>
              </w:rPr>
              <w:t>Matic</w:t>
            </w:r>
            <w:r>
              <w:rPr>
                <w:sz w:val="22"/>
                <w:szCs w:val="22"/>
              </w:rPr>
              <w:t xml:space="preserve">  –  с 26.05.2010 по 25.05.2011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3 – оказание услуг по добровольному страхованию транспортного средства –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gu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to</w:t>
            </w:r>
            <w:r>
              <w:rPr>
                <w:sz w:val="22"/>
                <w:szCs w:val="22"/>
              </w:rPr>
              <w:t xml:space="preserve"> – по рискам «Хищение» и «Ущерб» (АВТОКАСКО) 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16.10.2010 по 15.10.2011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4 – оказание услуг по добровольному страхованию транспортного средства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500 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 рискам «Хищение» и «Ущерб» (АВТОКАСКО) с 25.08.2010 по 24.08.2011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оту № 1 – 1 транспортное средств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оту № 2 – 1 транспортное средств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оту № 3 – 1 транспортное средств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оту № 4 – 1 транспортное средство</w:t>
            </w:r>
          </w:p>
        </w:tc>
      </w:tr>
      <w:tr>
        <w:trPr>
          <w:trHeight w:val="562" w:hRule="atLeast"/>
        </w:trPr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</w:tr>
      <w:tr>
        <w:trPr>
          <w:trHeight w:val="276" w:hRule="atLeast"/>
        </w:trPr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(цена лота)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1 – 8 300,00 (восемь тысяч триста) руб.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2 – 9 350,00 (девять тысяч триста пятьдесят) руб.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3 – 60 250,00 (шестьдесят тысяч двести пятьдесят) руб.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оту № 4– 252 100,00 (двести пятьдесят две тысячи сто) руб.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февраля  2010 года до «29» марта 2010 год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ставления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420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ставление конкурсной документации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29 март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.00 час. (местное время)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 05 апрел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Пермь, ул.Кирова,82, зал заседаний, 05 апрел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 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</w:t>
            </w:r>
          </w:p>
        </w:tc>
      </w:tr>
    </w:tbl>
    <w:p>
      <w:pPr>
        <w:pStyle w:val="TextBody"/>
        <w:ind w:firstLine="648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6480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РИЛОЖЕНИЕ</w:t>
      </w:r>
      <w:bookmarkEnd w:id="4"/>
      <w:bookmarkEnd w:id="5"/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>открытого конкурса</w:t>
      </w:r>
    </w:p>
    <w:p>
      <w:pPr>
        <w:pStyle w:val="TextBody"/>
        <w:ind w:hanging="1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hanging="180"/>
        <w:jc w:val="left"/>
        <w:rPr>
          <w:sz w:val="28"/>
          <w:szCs w:val="28"/>
        </w:rPr>
      </w:pPr>
      <w:r>
        <w:rPr>
          <w:sz w:val="28"/>
          <w:szCs w:val="28"/>
        </w:rPr>
        <w:t>(на фирменном бланке участника размещения заказа)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b/>
          <w:sz w:val="28"/>
          <w:szCs w:val="28"/>
        </w:rPr>
        <w:t xml:space="preserve">Запрос о представлении конкурсной документации </w:t>
      </w:r>
    </w:p>
    <w:p>
      <w:pPr>
        <w:pStyle w:val="TextBody"/>
        <w:ind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«___» ____________ 2010 года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рошу выдать пакет конкурсной </w:t>
      </w:r>
      <w:r>
        <w:rPr/>
        <w:t>документации на бумажном/электронном (указать) носителе.</w:t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Сведения об открытом конкурс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1:00Z</dcterms:created>
  <dc:creator>KolobovaIV</dc:creator>
  <dc:description/>
  <cp:keywords/>
  <dc:language>en-US</dc:language>
  <cp:lastModifiedBy>ump22</cp:lastModifiedBy>
  <cp:lastPrinted>2010-02-08T14:53:00Z</cp:lastPrinted>
  <dcterms:modified xsi:type="dcterms:W3CDTF">2010-02-18T06:32:00Z</dcterms:modified>
  <cp:revision>833</cp:revision>
  <dc:subject/>
  <dc:title>ИЗВЕЩЕНИЕ № __ от «___» __________ 200 _ года </dc:title>
</cp:coreProperties>
</file>