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45А от «26» февраля 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-457200</wp:posOffset>
                </wp:positionV>
                <wp:extent cx="3200400" cy="3800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9.25pt;mso-wrap-distance-left:9.05pt;mso-wrap-distance-right:9.05pt;mso-wrap-distance-top:0pt;mso-wrap-distance-bottom:0pt;margin-top:-36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/>
        <w:t>на выполнение работ по капитальному ремонту сети самотечной  канализации от жилых домов №7, №8, №17, №19 по ул. Красные Казармы, Свердловского района г. Перми, входящей в состав имущества муниципальной казны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сети самотечной канализации от жилых домов №7, №8, №17, №19 по ул. Красные Казармы, Свердловского района г. Перми, входящей в состав имущества муниципальной казны в соответствии с техническим заданием –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лина сети – 524,47 м, материал чугун Д 100 мм  Подробная информация объемов выполняемых работ в локальном сметном расчете –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 347,21 руб. (Восемьсот одиннадцать тысяч триста сорок семь рублей 21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, ул. Красные Казармы, 7, 8, 17, 1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февраля 2010 г.  до «12» марта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№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апреля 2010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8:00Z</dcterms:created>
  <dc:creator>Batueva</dc:creator>
  <dc:description/>
  <cp:keywords/>
  <dc:language>en-US</dc:language>
  <cp:lastModifiedBy>ump22</cp:lastModifiedBy>
  <dcterms:modified xsi:type="dcterms:W3CDTF">2010-02-18T10:55:00Z</dcterms:modified>
  <cp:revision>5</cp:revision>
  <dc:subject/>
  <dc:title>ИЗВЕЩЕНИЕ № __ от «___» __________ 2010 года</dc:title>
</cp:coreProperties>
</file>