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 (К-3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естетика артикаин+эпинефри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анестетика артикаин+эпинефрин (извещение </w:t>
      </w:r>
      <w:r>
        <w:rPr>
          <w:b/>
        </w:rPr>
        <w:t>№ К 3-02/10 от</w:t>
      </w:r>
      <w:r>
        <w:rPr/>
        <w:t xml:space="preserve"> </w:t>
      </w:r>
      <w:r>
        <w:rPr>
          <w:b/>
        </w:rPr>
        <w:t>«08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300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нестетика ариткаин+эпинефр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780"/>
        <w:gridCol w:w="915"/>
        <w:gridCol w:w="834"/>
        <w:gridCol w:w="27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м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да для инъекций до 1 м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2 марта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П «Хира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тон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а О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фирма «Центр Внедрения «Прот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фирма «Центр Внедрения «Протек» и составила 270000 (двести семьдесят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фирма «Центр Внедрения «Протек» (614087, г.Пермь, ул.Ш.Космонавтов 111) с ценой муниципального контракта 270000 (двести семьдесят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СП «Хиратрейд» (г.Владимир, ул.Гоголя 20-а) с ценой муниципального контракта 275000 (двести семьдесят пять тысяч) руб. 00 коп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5T18:47:00Z</cp:lastPrinted>
  <dcterms:modified xsi:type="dcterms:W3CDTF">2010-02-25T13:52:00Z</dcterms:modified>
  <cp:revision>213</cp:revision>
  <dc:subject/>
  <dc:title>ПРОТОКОЛ № 26</dc:title>
</cp:coreProperties>
</file>