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 (К-4-02/1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омбировочного микрогибридного композитного материал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широкого применения «</w:t>
      </w:r>
      <w:r>
        <w:rPr>
          <w:b/>
          <w:sz w:val="22"/>
          <w:szCs w:val="22"/>
          <w:lang w:val="en-US"/>
        </w:rPr>
        <w:t>Filtek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Z</w:t>
      </w:r>
      <w:r>
        <w:rPr>
          <w:b/>
          <w:sz w:val="22"/>
          <w:szCs w:val="22"/>
        </w:rPr>
        <w:t xml:space="preserve"> 250» или эквиав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» февра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Зыков Ю.Л.  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итель – главный врач – А.Н.Арзяев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>: закупка пломбировочного микрогибридного композитного материала широкого применения «</w:t>
      </w:r>
      <w:r>
        <w:rPr>
          <w:lang w:val="en-US"/>
        </w:rPr>
        <w:t>Filtek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250» (извещение </w:t>
      </w:r>
      <w:r>
        <w:rPr>
          <w:b/>
        </w:rPr>
        <w:t>№ К 4-02/10 от</w:t>
      </w:r>
      <w:r>
        <w:rPr/>
        <w:t xml:space="preserve"> </w:t>
      </w:r>
      <w:r>
        <w:rPr>
          <w:b/>
        </w:rPr>
        <w:t>«08» февра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08» февраля 2010 г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– </w:t>
      </w:r>
      <w:r>
        <w:rPr/>
        <w:t>300</w:t>
      </w:r>
      <w:r>
        <w:rPr>
          <w:b/>
        </w:rPr>
        <w:t xml:space="preserve"> </w:t>
      </w:r>
      <w:r>
        <w:rPr/>
        <w:t>0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пломбировочного микрогибридного композитного материала широкого применения «</w:t>
      </w:r>
      <w:r>
        <w:rPr>
          <w:lang w:val="en-US"/>
        </w:rPr>
        <w:t>Filtek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250».</w:t>
      </w:r>
    </w:p>
    <w:p>
      <w:pPr>
        <w:pStyle w:val="Normal"/>
        <w:jc w:val="both"/>
        <w:rPr/>
      </w:pPr>
      <w:r>
        <w:rPr/>
      </w:r>
    </w:p>
    <w:tbl>
      <w:tblPr>
        <w:tblW w:w="7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79"/>
        <w:gridCol w:w="1620"/>
        <w:gridCol w:w="983"/>
        <w:gridCol w:w="10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мбировочный микрогибридный композитный материал широкого применения «Filtek Z 250» или эквивал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приц 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С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С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2 марта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</w:rPr>
        <w:t>Требования к участникам размещения заказа: У</w:t>
      </w:r>
      <w:r>
        <w:rPr/>
        <w:t>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 «О развитии малого и среднего предпринимательства в Российской Федерации»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5 (пять) котировочных заявок.</w:t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-Медикал-Сервис+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5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уппа В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и составила 250 560 (двести пятьдесят тысяч пятьсот шестьдеся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, ул.Г.Звезда 45) с ценой муниципального контракта 250560 (двести пятьдесят тысяч пятьсот шестьдесят) руб. 00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знать участником размещения заказа, предложившим лучшую цену после цены, предложенной победителем, ООО «Практик» (614016, г.Пермь, ул.Г.Успенского 22 оф.3) с ценой муниципального контракта 250800 (двести пятьдесят тысяч восемьсот) руб. 00 коп.</w:t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10-02-25T19:08:00Z</cp:lastPrinted>
  <dcterms:modified xsi:type="dcterms:W3CDTF">2010-02-25T14:11:00Z</dcterms:modified>
  <cp:revision>219</cp:revision>
  <dc:subject/>
  <dc:title>ПРОТОКОЛ № 26</dc:title>
</cp:coreProperties>
</file>