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 (К-6-02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и по нанесению защитных декоративных ионно-плазменых покры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уботехнические издел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февра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услуги по нанесению защитных декоративных ионно-плазменных покрытий на зуботехнические изделия (извещение </w:t>
      </w:r>
      <w:r>
        <w:rPr>
          <w:b/>
        </w:rPr>
        <w:t>№ К 6-02/10 от</w:t>
      </w:r>
      <w:r>
        <w:rPr/>
        <w:t xml:space="preserve"> </w:t>
      </w:r>
      <w:r>
        <w:rPr>
          <w:b/>
        </w:rPr>
        <w:t>«08» февра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8» февра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405</w:t>
      </w:r>
      <w:r>
        <w:rPr>
          <w:b/>
        </w:rPr>
        <w:t xml:space="preserve"> </w:t>
      </w:r>
      <w:r>
        <w:rPr/>
        <w:t>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услуги по нанесению защитных декоративных ионно-плазменных покрытий на зуботехнические изделия. </w:t>
      </w:r>
    </w:p>
    <w:p>
      <w:pPr>
        <w:pStyle w:val="Normal"/>
        <w:jc w:val="both"/>
        <w:rPr/>
      </w:pPr>
      <w:r>
        <w:rPr/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30 апрел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е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ла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ршов А.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Ершов А.Г. и составила 310 000 (триста деся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Ершов А.Г. (614045, г.Пермь, ул.Пушкина13-189) с ценой муниципального контракта 310000 (триста десять тысяч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Булат» (614990, г.Пермь, ул.Хлебозаводская 22) с ценой муниципального контракта 320000 (триста двадцать тысяч) руб. 00 коп.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10-02-25T19:22:00Z</cp:lastPrinted>
  <dcterms:modified xsi:type="dcterms:W3CDTF">2010-02-25T14:23:00Z</dcterms:modified>
  <cp:revision>223</cp:revision>
  <dc:subject/>
  <dc:title>ПРОТОКОЛ № 26</dc:title>
</cp:coreProperties>
</file>