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8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sz w:val="22"/>
          <w:szCs w:val="22"/>
        </w:rPr>
        <w:t xml:space="preserve"> п</w:t>
      </w:r>
      <w:r>
        <w:rPr>
          <w:b/>
          <w:color w:val="000000"/>
        </w:rPr>
        <w:t xml:space="preserve">раво заключить муниципальный контракт </w:t>
      </w:r>
      <w:r>
        <w:rPr>
          <w:b/>
        </w:rPr>
        <w:t xml:space="preserve"> на выполнение работ по </w:t>
      </w:r>
      <w:r>
        <w:rPr>
          <w:b/>
          <w:bCs/>
        </w:rPr>
        <w:t xml:space="preserve"> </w:t>
      </w:r>
      <w:r>
        <w:rPr>
          <w:b/>
        </w:rPr>
        <w:t>содержанию и обустройству мест массового отдыха населения (парк и скверы) в Орджоникидзевском районе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</w:rPr>
        <w:t>МБУ «Благоустройство Орджоникидзевского района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Повестка дня: проведение открытого аукциона на</w:t>
      </w:r>
      <w:r>
        <w:rPr>
          <w:sz w:val="22"/>
          <w:szCs w:val="22"/>
        </w:rPr>
        <w:t xml:space="preserve"> п</w:t>
      </w:r>
      <w:r>
        <w:rPr>
          <w:color w:val="000000"/>
        </w:rPr>
        <w:t xml:space="preserve">раво заключить муниципальный контракт </w:t>
      </w:r>
      <w:r>
        <w:rPr/>
        <w:t xml:space="preserve"> на выполнение работ по содержанию и обустройству мест массового отдыха населения (парк и скверы) в Орджоникидзевском районе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: М</w:t>
      </w:r>
      <w:r>
        <w:rPr/>
        <w:t xml:space="preserve">униципальное бюджетное учреждение «Благоустройство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/>
        <w:t>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 февраля 2010 года (Протокол рассмотрения заявок на участие в открытом аукционе                           № 8А/1/1 от «19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317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 (цена лота № 1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Лот №1 – 943 075 (Девятьсот сорок три тысячи семьдесят пять) рублей 91 копейка.</w:t>
      </w:r>
    </w:p>
    <w:p>
      <w:pPr>
        <w:pStyle w:val="Normal"/>
        <w:ind w:firstLine="3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Шаг аукциона: </w:t>
      </w:r>
      <w:r>
        <w:rPr>
          <w:color w:val="000000"/>
        </w:rPr>
        <w:t>47 153,80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340"/>
        <w:gridCol w:w="2509"/>
        <w:gridCol w:w="1752"/>
      </w:tblGrid>
      <w:tr>
        <w:trPr>
          <w:tblHeader w:val="true"/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6 г.Пермь, ул. Верхоянская, 3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6 г.Перм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Верхоянская, 3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Маршала Толбухина, 16-13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 г. Пермь, ул. Малкова, 28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7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лкова, 28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Перм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Халтурина,8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 г. Пермь, ул. Орджоникидзе, 1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Орджоникидзе, 1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5 г.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Героев Хасана,147-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Луначарского,70/7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Уинская,5-1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Перм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Халтурина,8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Пермь,ул.Ново-Гайвинская,10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51 г.Перм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Уинская,4 корп.Б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35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 xml:space="preserve">614065 г.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Шоссе Космонавтов,35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КА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Луначарского,97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Большевистская,5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Ушинского,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фирма ЭЛИТА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ул.Краснова,1 оф.11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Краснова,1 оф.11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ул.Данщина,7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68 г.Пермь. ул.Крисанова,19-18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 г.Пермь, ул.Солдатова, 36 оф.8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8 г.Пермь. ул.Плеханова,4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19 оф.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95 г.Пермь, ул.Левченко,6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Звонарева,4А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Звонарева,4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Встречная,35а,оф.1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2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1) поступило от участника аукциона </w:t>
      </w:r>
    </w:p>
    <w:p>
      <w:pPr>
        <w:pStyle w:val="Normal"/>
        <w:jc w:val="both"/>
        <w:rPr/>
      </w:pPr>
      <w:r>
        <w:rPr/>
        <w:t>ИП ГубинА.А.(карточка № 2) и составило 424 384 (Четыреста двадцать четыре тысячи триста восемьдесят четыре) рубля 16 копеек. Он признан победителем аукци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последнее предложение о цене контракта (цене лота №1 ) поступило от участника аукциона ИП Губин А.А.(карточка № 2) и составило 447 961(Четыреста сорок семь тысяч девятьсот шестьдесят один) рубль 0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317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 № 2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т №2 </w:t>
      </w:r>
      <w:r>
        <w:rPr>
          <w:b/>
        </w:rPr>
        <w:t xml:space="preserve">– </w:t>
      </w:r>
      <w:r>
        <w:rPr/>
        <w:t>1 258 265 (Один миллион двести пятьдесят восемь тысяч двести шестьдесят пять) рублей 70 копеек.</w:t>
      </w:r>
    </w:p>
    <w:p>
      <w:pPr>
        <w:pStyle w:val="Normal"/>
        <w:rPr/>
      </w:pPr>
      <w:r>
        <w:rPr>
          <w:b/>
        </w:rPr>
        <w:t xml:space="preserve">Шаг аукциона: </w:t>
      </w:r>
      <w:r>
        <w:rPr>
          <w:color w:val="000000"/>
        </w:rPr>
        <w:t xml:space="preserve">62 913,29 </w:t>
      </w:r>
      <w:r>
        <w:rPr>
          <w:b/>
        </w:rPr>
        <w:t xml:space="preserve"> </w:t>
      </w:r>
      <w:r>
        <w:rPr>
          <w:color w:val="000000"/>
        </w:rPr>
        <w:t>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340"/>
        <w:gridCol w:w="2498"/>
        <w:gridCol w:w="1707"/>
      </w:tblGrid>
      <w:tr>
        <w:trPr>
          <w:tblHeader w:val="true"/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6 г.Пермь, ул. Верхоянская, 3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6 г.Перм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Верхоянская, 3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Маршала Толбухина, 16-13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ршала Толбухина, 16-1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 г. Пермь, ул. Малкова, 28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7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Малкова, 28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Перм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Халтурина,8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Энергетиков, 5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Плеханова, 2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 г. Пермь, ул. Орджоникидзе, 1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  г. 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 Орджоникидзе, 1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25 г.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Героев Хасана,147-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Луначарского,70/7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9-ое Января,1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Уинская,5-1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Перм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Халтурина,8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35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65 г.Пермь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Шоссе Космонавтов,3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КА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Луначарского,97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Большевистская,5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77 г.Пермь, ул.Ушинского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фирма ЭЛИТА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ул.Краснова,1 оф.11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Краснова,1 оф.11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ул.Данщина,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Пермь. ул.Крисанова,19-18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 г.Пермь, ул.Солдатова, 36 оф.8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68 г.Пермь. ул.Плеханова,4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19 оф.9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95 г.Пермь, ул.Левченко,6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Звонарева,4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л.Звонарева,4А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Встречная,35а,оф.1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2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2) поступило от участника аукциона ИП Харченко Д.А.(карточка № 1) и составило 1 251 974 (Один миллион двести пятьдесят одна тысяча девятьсот семьдесят четыре) рубля 37 копеек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2) 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.М.Бикмансу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30:00Z</dcterms:created>
  <dc:creator>ump15</dc:creator>
  <dc:description/>
  <cp:keywords/>
  <dc:language>en-US</dc:language>
  <cp:lastModifiedBy>ump22</cp:lastModifiedBy>
  <cp:lastPrinted>2010-02-25T15:22:00Z</cp:lastPrinted>
  <dcterms:modified xsi:type="dcterms:W3CDTF">2010-02-25T11:22:00Z</dcterms:modified>
  <cp:revision>18</cp:revision>
  <dc:subject/>
  <dc:title>ПРОТОКОЛ № 01/03-07</dc:title>
</cp:coreProperties>
</file>