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 оказание услуг по перевозке для обслуживания пациентов врачами на дому, транспортировки в контейнерах биологического материала в лаборатории г. Перми муниципального учреждения здравоохранения «Городская больница № 11» в 2010 году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«26» февраля 2010 года</w:t>
        <w:br/>
        <w:tab/>
        <w:tab/>
        <w:tab/>
        <w:tab/>
        <w:tab/>
        <w:tab/>
        <w:tab/>
        <w:tab/>
        <w:tab/>
        <w:tab/>
        <w:t xml:space="preserve">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Кунщиков Д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Арасланова И.З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Муратова Г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Лядова М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Пинаева А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Мальцева Е.В.</w:t>
      </w:r>
    </w:p>
    <w:p>
      <w:pPr>
        <w:pStyle w:val="TextBody"/>
        <w:spacing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 xml:space="preserve">2. Наименование предмета запроса котировок: «Оказание услуг по перевозке </w:t>
      </w:r>
      <w:r>
        <w:rPr>
          <w:sz w:val="24"/>
          <w:szCs w:val="24"/>
        </w:rPr>
        <w:t>для обслуживания пациентов врачами на дому, транспортировки в контейнерах биологического материала в лаборатории г. Перми</w:t>
      </w:r>
      <w:r>
        <w:rPr>
          <w:sz w:val="24"/>
          <w:szCs w:val="26"/>
        </w:rPr>
        <w:t xml:space="preserve"> муниципального учреждения здравоохранения «Городская больница № 11» в 2010 году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 от «11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1» феврал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 xml:space="preserve">247 800,00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(Двести сорок семь тысяч восемьсот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бязательное медицинское страхование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а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колонна № 2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2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2/1 (10 часов 18 минут 15.02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36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2/2 (11 часов 34 минут 25.02.2010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муниципальное предприятие санитарного автотранспорта г. Перм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64, г. Пермь, ул. Героев Хасана, 5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92 360,00 </w:t>
      </w:r>
      <w:r>
        <w:rPr>
          <w:rFonts w:cs="Times New Roman" w:ascii="Times New Roman" w:hAnsi="Times New Roman"/>
          <w:b w:val="false"/>
          <w:sz w:val="24"/>
          <w:szCs w:val="24"/>
        </w:rPr>
        <w:t>(Сто девяноста две тысячи триста шестьдесят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ООО «Автоколонна № 2»,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614064, г. Пермь, ул. Ижевская, 2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93 2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девяноста три тысячи двести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Д.В. Кунщи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И.З. Арасла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Г.И. Мурат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М.С. Ляд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А. Пи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Е.В. Мальц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22:00Z</dcterms:created>
  <dc:creator>User</dc:creator>
  <dc:description/>
  <cp:keywords/>
  <dc:language>en-US</dc:language>
  <cp:lastModifiedBy>User</cp:lastModifiedBy>
  <cp:lastPrinted>2010-02-25T17:48:00Z</cp:lastPrinted>
  <dcterms:modified xsi:type="dcterms:W3CDTF">2010-02-25T12:53:00Z</dcterms:modified>
  <cp:revision>2</cp:revision>
  <dc:subject/>
  <dc:title>ПРОТОКОЛ № 1</dc:title>
</cp:coreProperties>
</file>