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  <w:u w:val="single"/>
        </w:rPr>
        <w:t>выполнение работ по смене деревянных дверей на металлические противопожарные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6» февраля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color w:val="000000"/>
          <w:sz w:val="24"/>
          <w:szCs w:val="24"/>
        </w:rPr>
        <w:t>выполнение работ по смене деревянных дверей на металлические противопожар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Извещение № 05 от «16» февра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» февраля 2010 г.)</w:t>
      </w:r>
    </w:p>
    <w:p>
      <w:pPr>
        <w:pStyle w:val="Normal"/>
        <w:spacing w:before="0" w:after="12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60 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руб. 00 коп.</w:t>
      </w:r>
      <w:r>
        <w:rPr>
          <w:sz w:val="24"/>
          <w:szCs w:val="24"/>
        </w:rPr>
        <w:t xml:space="preserve"> (Сто шестьдесят тысяч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05 от 16.02.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. Место выполнения рабо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right="-10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ул. Желябова, 10 (помещение молочной кухни МУЗ «ГДКБ №18») – 5 двер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>
          <w:i/>
          <w:i/>
          <w:sz w:val="18"/>
          <w:szCs w:val="18"/>
        </w:rPr>
      </w:pPr>
      <w:r>
        <w:rPr>
          <w:sz w:val="24"/>
          <w:szCs w:val="24"/>
        </w:rPr>
        <w:t>г. Пермь, ул. Большевистская, 169 (помещение раздаточного пункта молочной кухни МУЗ «ГДКБ №18») – 1 дверь.</w:t>
      </w:r>
    </w:p>
    <w:p>
      <w:pPr>
        <w:pStyle w:val="Normal"/>
        <w:ind w:left="142" w:hanging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142" w:firstLine="567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в течение 20 дней со дня заключения муниципального контракт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приобретением и доставкой дверей, иных необходимых материалов, выполнением работ в полном объёме, со сбором и вывозом строительного мусора</w:t>
      </w:r>
      <w:r>
        <w:rPr>
          <w:sz w:val="24"/>
          <w:szCs w:val="24"/>
        </w:rPr>
        <w:t>, выплаченные или подлежащие выплате налоговые, транспортные, таможенные, страховые и прочие обязательные платеж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выплачивает Подрядчику аванс в размере 30% от стоимости Контракта в течение 10 дней с момента подписания акта приемки объектов в работу. Окончательный расчет производится Заказчиком в течение 20 банковских дней с момента подписания Сторонами акта о приемке в эксплуатацию объектов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9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747 руб. 04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 000 руб. 2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мера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 8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жТехСерви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ПБ «Уральский регио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НеоКрил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08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клонить котировочную заявку следующего участника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НеоКрил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котировочной заявке отсутствуют сведения о включенных в цену работ расходах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«ИНТЕР»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85 000 руб. 00 коп.</w:t>
      </w:r>
      <w:r>
        <w:rPr>
          <w:sz w:val="24"/>
          <w:szCs w:val="24"/>
        </w:rPr>
        <w:t xml:space="preserve"> (Восемьдесят пять тысяч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«ИНТЕР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 Пермь, ул. Уральская, 49-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ермстройинте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39, г. Пермь, ул. Революции, 3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8 9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47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2-26T05:00:00Z</dcterms:modified>
  <cp:revision>4</cp:revision>
  <dc:subject/>
  <dc:title>ПРОТОКОЛ ОЦЕНКИ И СОПОСТАВЛЕНИЯ ЗАЯВОК НА УЧАСТИЕ В КОНКУРСЕ </dc:title>
</cp:coreProperties>
</file>