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184 от 26.02.2010 о проведении запроса котировок №К-04/02-2010 на оказание услуг по уборке помещений  в  зданиях общественных центров по адресам: г. Пермь,  ул. Домостроительная, д. 4 и ул. А. Старикова, д.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Носкова Елена Сергеевна (тел. 263-46-98) </w:t>
      </w:r>
      <w:r>
        <w:rPr>
          <w:sz w:val="22"/>
          <w:szCs w:val="22"/>
        </w:rPr>
        <w:t>предусматривает осуществить за счет бюджета города Перми закупку услуг по  уборке помещений  в зданиях общественных центров по адресам: г. Пермь, ул. Домостроительная, д. 4 и ул. А. Старикова, д. 11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 оказания услуг:</w:t>
      </w:r>
      <w:r>
        <w:rPr>
          <w:sz w:val="22"/>
          <w:szCs w:val="22"/>
        </w:rPr>
        <w:t xml:space="preserve"> помещения в зданиях общественных центров по адресам: ул. Домостроительная, д. 4 и ул. А. Старикова, д. 1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оказания услуг: </w:t>
      </w:r>
      <w:r>
        <w:rPr>
          <w:sz w:val="22"/>
          <w:szCs w:val="22"/>
        </w:rPr>
        <w:t>с 01.04.2010 по 23.12.20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Требования к оказанию услуг и объемы услуг: </w:t>
      </w:r>
      <w:r>
        <w:rPr>
          <w:sz w:val="22"/>
          <w:szCs w:val="22"/>
        </w:rPr>
        <w:t>услуги оказываются в соответствии с техническим заданием – Приложение 1 к извещению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63 000,00 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за оказанные услуги производится Заказчиком ежеквартально в течение 10 (десяти) банковских дней по факту оказания услуг на основании подписанных сторонами Акта сдачи-приемки услуг, счета-фактуры (счета)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уборке помещений в зданиях общественных центров по адресам: ул. Домостроительная, д. 4 и ул. А. Старикова, д. 11 просим предоставить котировочную заявку в письменном виде курьером ил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2  по  адресу: г. Пермь, ул. А.Щербакова, 24, к. 310 до 10:00 часов </w:t>
      </w:r>
      <w:r>
        <w:rPr>
          <w:sz w:val="22"/>
          <w:szCs w:val="22"/>
        </w:rPr>
        <w:t>местного времени  09.03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стоимость расходных материалов, моющих средств, уборочного инвентаря,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Условия соответствия  участника размещения заказа требованиям Федерального закона №209-ФЗ:</w:t>
      </w: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, техническое задание (Приложение 1)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2:00Z</dcterms:created>
  <dc:creator>bogachenko</dc:creator>
  <dc:description/>
  <cp:keywords/>
  <dc:language>en-US</dc:language>
  <cp:lastModifiedBy>gohova</cp:lastModifiedBy>
  <cp:lastPrinted>2010-02-01T16:04:00Z</cp:lastPrinted>
  <dcterms:modified xsi:type="dcterms:W3CDTF">2010-02-25T06:32:00Z</dcterms:modified>
  <cp:revision>56</cp:revision>
  <dc:subject/>
  <dc:title>7</dc:title>
</cp:coreProperties>
</file>