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№184 от 26.02.2010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участника размещения заказа субъекту малого предпринимательства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ие участника размещения заказа субъекту малого предпринимательства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уборке помещений в  зданиях общественных центров по адресам: г. Пермь, ул. Домостроительная, д. 4 и ул. А. Старикова, д. 11  мы нижеподписавшиеся, предлагаем оказать услуги по уборке помещений в  зданиях общественных центр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, моющие средства, уборочный инвентарь,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10-02-25T05:23:00Z</dcterms:modified>
  <cp:revision>33</cp:revision>
  <dc:subject/>
  <dc:title>Приложение  №1</dc:title>
</cp:coreProperties>
</file>