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60" w:leader="none"/>
        </w:tabs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Данный протокол считать недействительным в связи с допущенной технической ошибкой!</w:t>
      </w:r>
    </w:p>
    <w:p>
      <w:pPr>
        <w:pStyle w:val="Normal"/>
        <w:tabs>
          <w:tab w:val="clear" w:pos="720"/>
          <w:tab w:val="left" w:pos="1560" w:leader="none"/>
        </w:tabs>
        <w:jc w:val="center"/>
        <w:rPr>
          <w:b/>
          <w:b/>
          <w:caps/>
          <w:sz w:val="24"/>
          <w:szCs w:val="36"/>
        </w:rPr>
      </w:pPr>
      <w:r>
        <w:rPr>
          <w:b/>
          <w:caps/>
          <w:sz w:val="24"/>
          <w:szCs w:val="36"/>
        </w:rPr>
      </w:r>
    </w:p>
    <w:p>
      <w:pPr>
        <w:pStyle w:val="Normal"/>
        <w:tabs>
          <w:tab w:val="clear" w:pos="720"/>
          <w:tab w:val="left" w:pos="1560" w:leader="none"/>
        </w:tabs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tabs>
          <w:tab w:val="clear" w:pos="720"/>
          <w:tab w:val="left" w:pos="1560" w:leader="none"/>
        </w:tabs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Протокол № 1</w:t>
      </w:r>
    </w:p>
    <w:p>
      <w:pPr>
        <w:pStyle w:val="Normal"/>
        <w:tabs>
          <w:tab w:val="clear" w:pos="720"/>
          <w:tab w:val="left" w:pos="1560" w:leader="none"/>
        </w:tabs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  <w:t>рассмотрения и оценки котировочных заявок</w:t>
      </w:r>
    </w:p>
    <w:p>
      <w:pPr>
        <w:pStyle w:val="Normal"/>
        <w:tabs>
          <w:tab w:val="clear" w:pos="720"/>
          <w:tab w:val="left" w:pos="1560" w:leader="none"/>
        </w:tabs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tbl>
      <w:tblPr>
        <w:tblW w:w="10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6936"/>
      </w:tblGrid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Место рассмотрения и оценки заявок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МДОУ «Центр развития ребенка - детский сад № 394» г.Пермь, 614030, г.Пермь, ул. Гайвинская, д.16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Дата рассмотрения и оценки заявок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.02.2010 г.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Наименование и состав комиссии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/>
            </w:pPr>
            <w:r>
              <w:rPr>
                <w:sz w:val="24"/>
              </w:rPr>
              <w:t>котировочная комиссия для заключения муниципальных контрактов на предмет «поставка молока, молочной продукции и сыра» в составе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председатель котировочной комиссии – заведующий Н.В. Серебров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члены комиссии - Л.В. Сабурова главный бухгалтер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/>
            </w:pPr>
            <w:r>
              <w:rPr>
                <w:sz w:val="24"/>
              </w:rPr>
              <w:t xml:space="preserve">Скворцова М.В. зам. директора по ВМР, Титова Н.И. завхоз   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секретарь комиссии – Е.В. Семенихина секретарь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Наличие (отсутствие) кворума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присутствовали 5 человек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Муниципальный заказчик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МДОУ «Центр развития ребенка - детский сад № 394» г.Пермь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Дата и номер размещения извещения о проведении запроса котировок на официальном сайте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Извещение №1 от 09.02.2010г, извещение о продлении срока подачи котировочных заявок № 2 от 17.02.2010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Предмет муниципального контракта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Поставка молока, молочных продуктов и сыра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Источник финансирования закупки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Максимальная цена контракта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143 074,75 руб. (сто сорок три тысячи семьдесят четыре руб. 75 коп.)</w:t>
            </w:r>
          </w:p>
        </w:tc>
      </w:tr>
      <w:tr>
        <w:trPr>
          <w:trHeight w:val="70" w:hRule="atLeast"/>
        </w:trPr>
        <w:tc>
          <w:tcPr>
            <w:tcW w:w="10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Существенные условия исполнения контракта: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- место поставки товаров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г.Пермь, ул. Гайвинская, д.16; ул. Репина, д.10а,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ул. Трясолобова, 65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- сроки поставки товаров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с 01.03.2010 по 31.03.2010 г.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- сроки и условия оплаты товаров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Сроки и условия поставки товара - 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- сведения о включенных в цену товаров, работ, услуг расходах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84"/>
              <w:rPr/>
            </w:pPr>
            <w:r>
              <w:rPr>
                <w:sz w:val="24"/>
                <w:szCs w:val="26"/>
              </w:rPr>
              <w:t>В цену контракта включены расходы:</w:t>
            </w:r>
            <w:r>
              <w:rPr>
                <w:b/>
                <w:sz w:val="24"/>
                <w:szCs w:val="26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 на перевоз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   </w:t>
            </w:r>
            <w:r>
              <w:rPr>
                <w:sz w:val="24"/>
                <w:szCs w:val="24"/>
              </w:rPr>
              <w:t xml:space="preserve">- на страховани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 на уплату таможенных пошлин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 на уплату нало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- на уплату сборов и других обязательных платежей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  <w:t xml:space="preserve">Сведения о поступивших котировочных заявках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  <w:t>и об итогах их рассмотре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2 котировочных заявки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sz w:val="24"/>
        </w:rPr>
      </w:pPr>
      <w:r>
        <w:rPr>
          <w:sz w:val="24"/>
        </w:rPr>
      </w:r>
    </w:p>
    <w:tbl>
      <w:tblPr>
        <w:tblW w:w="10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701"/>
        <w:gridCol w:w="1955"/>
        <w:gridCol w:w="1044"/>
        <w:gridCol w:w="1273"/>
        <w:gridCol w:w="1540"/>
        <w:gridCol w:w="237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/>
              <w:t>Фирменное наименование (наименование), организационно-правовая форма (для юр. лица), Ф.И.О. (для физ. лиц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Место нахождения (для юр.лица), Место жительства (для физ.лица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Цена контракта (руб.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/>
              <w:t>Решение комиссии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/>
              <w:t>(допустить/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/>
              <w:t>отклонить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Обоснование реш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Итоги голосования членов комиссии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ТД Маслозавод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617000 Пермский район, г. Нытва, ул. Комарова, 3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rPr>
                <w:sz w:val="24"/>
              </w:rPr>
            </w:pPr>
            <w:r>
              <w:rPr>
                <w:sz w:val="24"/>
              </w:rPr>
              <w:t>126150,00 руб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соответствует требованию запроса котировок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«За» _5__ (Сереброва Н.В., Семенихина Е.В., Сабурова Л.В., Скворцова М.В., Титова Н.И.)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Против» _нет_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П Спесивый Алексей Иванович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614023 г.Пермь, ул. Запольская, 1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rPr>
                <w:sz w:val="24"/>
              </w:rPr>
            </w:pPr>
            <w:r>
              <w:rPr>
                <w:sz w:val="24"/>
              </w:rPr>
              <w:t>138079,90 руб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соответствует требованию запроса котировок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«За» _5__ (Сереброва Н.В., Семенихина Е.В., Сабурова Л.В., Скворцова М.В., Титова Н.И.)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Против» _нет_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Решение: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ложение о наиболее низкой цене товаров (работ, услуг) составило 126150,00 руб. (сто двадцать шесть тысяч сто пятьдесят руб. 00 коп.)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бедителем в проведении запроса котировок признан - </w:t>
      </w:r>
      <w:r>
        <w:rPr>
          <w:sz w:val="24"/>
        </w:rPr>
        <w:t>ООО «ТД Маслозавод». Обоснование решения о выборе победителя – наиболее низкая цена товаров и работ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</w:rPr>
        <w:t>Участник размещения заказа, предложение о цене контракта которого, содержит лучшие условия по цене контракта, следующие после предложенных победителем в проведении запроса котировок - ООО «ТД Маслозавод»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764"/>
        <w:gridCol w:w="2440"/>
        <w:gridCol w:w="679"/>
        <w:gridCol w:w="2243"/>
      </w:tblGrid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243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Сереброва Н.В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/>
              <w:t>Семенихина Е.В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/>
              <w:t>Сабурова Л.В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Скворцова М.В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това Н.И.</w:t>
            </w:r>
          </w:p>
        </w:tc>
      </w:tr>
    </w:tbl>
    <w:p>
      <w:pPr>
        <w:pStyle w:val="Normal"/>
        <w:rPr>
          <w:sz w:val="24"/>
        </w:rPr>
      </w:pPr>
      <w:r>
        <w:rPr>
          <w:i/>
          <w:vertAlign w:val="superscript"/>
        </w:rPr>
        <w:t xml:space="preserve">                        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(Ф.И.О.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tabs>
          <w:tab w:val="clear" w:pos="720"/>
          <w:tab w:val="left" w:pos="1560" w:leader="none"/>
        </w:tabs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tabs>
          <w:tab w:val="clear" w:pos="720"/>
          <w:tab w:val="left" w:pos="15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Endnote">
    <w:name w:val="Endnote Text"/>
    <w:basedOn w:val="Normal"/>
    <w:pPr/>
    <w:rPr/>
  </w:style>
  <w:style w:type="paragraph" w:styleId="21">
    <w:name w:val="Основной текст 2"/>
    <w:basedOn w:val="Normal"/>
    <w:qFormat/>
    <w:pPr>
      <w:tabs>
        <w:tab w:val="clear" w:pos="720"/>
        <w:tab w:val="left" w:pos="1560" w:leader="none"/>
      </w:tabs>
      <w:spacing w:before="0" w:after="40"/>
      <w:outlineLvl w:val="0"/>
    </w:pPr>
    <w:rPr>
      <w:sz w:val="24"/>
    </w:rPr>
  </w:style>
  <w:style w:type="paragraph" w:styleId="Style16">
    <w:name w:val="Основной текст.Знак Знак"/>
    <w:basedOn w:val="Normal"/>
    <w:qFormat/>
    <w:pPr>
      <w:spacing w:lineRule="exact" w:line="360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04:02:00Z</dcterms:created>
  <dc:creator>1</dc:creator>
  <dc:description/>
  <cp:keywords/>
  <dc:language>en-US</dc:language>
  <cp:lastModifiedBy>ump22</cp:lastModifiedBy>
  <cp:lastPrinted>2010-01-25T10:17:00Z</cp:lastPrinted>
  <dcterms:modified xsi:type="dcterms:W3CDTF">2010-02-26T09:25:00Z</dcterms:modified>
  <cp:revision>24</cp:revision>
  <dc:subject/>
  <dc:title>ПРОТОКОЛ № 1</dc:title>
</cp:coreProperties>
</file>