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Ветеран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Маркина С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0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45"/>
        <w:gridCol w:w="4032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февраля 2010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оложений по критериям оценки конкурсной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13. «Критерии и порядок оценки заявок на участие в конкурсе»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ценку и сопоставление заявок на участие в конкурсе, поданных участниками размещения заказа, признанными участниками конкурса. Оценка Конкурсных заявок проводится на основании следующих критериев: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имость критериев (совокупная значимость критериев составляет 100% (100% равно 100 баллам)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 Сроки оказания услуг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критерием «сроки оказания услуг» понимается разумный (в течение 4-5 дней со дня подписания договора) срок проведения аудиторской проверки, с тем, что крайний срок сдачи аудиторского заключения победителем конкурса установлен 20 марта 2010г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 Квалификация участника размещения заказ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.1. Наличие методики и плана проверки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2. Наличие внутрен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 внутреннего контроля качества понимается наличие в организации необходимых стандартов, положений, проведения внутренних проверок качества и пр. (напр., согласно федеральным правилам аудиторской деятельности или другим нормативным актам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3. Прохождение внеш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прохождением внешнего контроля качества понимается внешняя проверка профессиональной деятельности организации, наличие сертификатов качества и пр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4. Наличие опыта по оказанию услуг, аналогичных предмету конкурса (количество выполненных проектов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опыта по оказанию услуг, аналогичных предмету конкурса понимается подтвержденный документально период работы организации в данной сфере. Может быть так же указано среднее количество выполненных проектов подобного род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80"/>
                <w:sz w:val="36"/>
                <w:szCs w:val="36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3. Объем предоставления гарантий качества услуг 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данным критерием понимается сумма страхования профессиональной ответственности аудитора.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дано 3 заявки на 5, 8 и 12 миллионов, то расчет будет производиться следующим образом: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00% (10 баллов) берется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ные рассчитываются в процентном отношении от максимальной суммы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иллионов = 100% = 10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ллионов = 66% =  6,5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ллионов = 41,6% =  4 балл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 Цена контракт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</w:r>
          </w:p>
          <w:p>
            <w:pPr>
              <w:pStyle w:val="Normal"/>
              <w:keepNext w:val="true"/>
              <w:spacing w:before="0" w:after="120"/>
              <w:ind w:firstLine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7185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 сопоставление заявок будет осуществляться следующим образом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, в которых предложены самые оптимальные сроки оказания услуг, получают 10 баллов. Остальные заявки получают от 9 до 1 балла соответственно по мере увеличения предлагаемых сроков оказания услу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1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2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3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4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Общий балл по критерию «Квалификация участника размещения заказа» определяется путем сложения баллов, полученных заявкой по подкритериям 2.1.-2.4.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Заявки, в которых предложены самые лучшие условия предоставления гарантий качества услуг получают 10 баллов. Остальные заявки рассчитываются в процентном отношении от максимальной суммы по формуле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ab/>
              <w:tab/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  <w:tab/>
              <w:t xml:space="preserve">                 </w:t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29310" cy="23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получившей максимальный суммарный балл), присваивается первый номер.</w:t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сопоставлении зая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воении порядковых номеров заявкам на участие в открытом конкурс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конкурса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tbl>
      <w:tblPr>
        <w:tblW w:w="14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88"/>
        <w:gridCol w:w="1316"/>
        <w:gridCol w:w="1464"/>
        <w:gridCol w:w="43"/>
        <w:gridCol w:w="408"/>
        <w:gridCol w:w="29"/>
        <w:gridCol w:w="418"/>
        <w:gridCol w:w="25"/>
        <w:gridCol w:w="15"/>
        <w:gridCol w:w="393"/>
        <w:gridCol w:w="17"/>
        <w:gridCol w:w="30"/>
        <w:gridCol w:w="422"/>
        <w:gridCol w:w="34"/>
        <w:gridCol w:w="416"/>
        <w:gridCol w:w="1265"/>
        <w:gridCol w:w="8"/>
        <w:gridCol w:w="441"/>
        <w:gridCol w:w="32"/>
        <w:gridCol w:w="16"/>
        <w:gridCol w:w="402"/>
        <w:gridCol w:w="7"/>
        <w:gridCol w:w="17"/>
        <w:gridCol w:w="426"/>
        <w:gridCol w:w="31"/>
        <w:gridCol w:w="418"/>
        <w:gridCol w:w="8"/>
        <w:gridCol w:w="15"/>
        <w:gridCol w:w="428"/>
        <w:gridCol w:w="1265"/>
        <w:gridCol w:w="31"/>
        <w:gridCol w:w="27"/>
        <w:gridCol w:w="396"/>
        <w:gridCol w:w="25"/>
        <w:gridCol w:w="49"/>
        <w:gridCol w:w="381"/>
        <w:gridCol w:w="18"/>
        <w:gridCol w:w="52"/>
        <w:gridCol w:w="16"/>
        <w:gridCol w:w="358"/>
        <w:gridCol w:w="10"/>
        <w:gridCol w:w="14"/>
        <w:gridCol w:w="429"/>
        <w:gridCol w:w="12"/>
        <w:gridCol w:w="7"/>
        <w:gridCol w:w="29"/>
        <w:gridCol w:w="425"/>
      </w:tblGrid>
      <w:tr>
        <w:trPr>
          <w:trHeight w:val="8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ерии (подкритерии) оценки заявок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 допустимое значение критерия (подкритерия)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ОО «_______»</w:t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а С.В.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ырев В.Л.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а М.С.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тенин В.А.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оказания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баллов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8+4+9+5+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 участника размещения заказ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начение по критерию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методики и плана провер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внутрен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хождение внеш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опыта по оказанию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ем гаранти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* 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а контракт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819150" cy="231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заявок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dcterms:modified xsi:type="dcterms:W3CDTF">2010-02-05T09:41:00Z</dcterms:modified>
  <cp:revision>52</cp:revision>
  <dc:subject/>
  <dc:title/>
</cp:coreProperties>
</file>