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С.В. Маркина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27 января 2010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конкурсной документации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запроса о разъяснении положений конкурсной документ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 27.01.2010г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Ветеран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65, г. Пермь, ул. Мира, 93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планирования работ и определения стоимости проверки ПМП «Ветеран», просим Вас заполнить и направить обратно в наш адрес Лист предварительного планирования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тветственные лица и реквизиты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9463" w:type="dxa"/>
              <w:jc w:val="left"/>
              <w:tblInd w:w="269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534"/>
              <w:gridCol w:w="3542"/>
              <w:gridCol w:w="5387"/>
            </w:tblGrid>
            <w:tr>
              <w:trPr/>
              <w:tc>
                <w:tcPr>
                  <w:tcW w:w="53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лное наименование организации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МП «Ветеран»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ководитель организации, его должность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иректор Маркина Светлана Васильевн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лавный бухгалтер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метанина Ирина Викторовн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дрес организации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. Пермь, ул. Мира 93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тактные телефоны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342)  226-43-22; 226-02-3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бщая 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9464" w:type="dxa"/>
              <w:jc w:val="left"/>
              <w:tblInd w:w="2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3201"/>
              <w:gridCol w:w="1495"/>
              <w:gridCol w:w="249"/>
              <w:gridCol w:w="148"/>
              <w:gridCol w:w="136"/>
              <w:gridCol w:w="841"/>
              <w:gridCol w:w="94"/>
              <w:gridCol w:w="680"/>
              <w:gridCol w:w="176"/>
              <w:gridCol w:w="477"/>
              <w:gridCol w:w="436"/>
              <w:gridCol w:w="132"/>
              <w:gridCol w:w="834"/>
            </w:tblGrid>
            <w:tr>
              <w:trPr>
                <w:trHeight w:val="380" w:hRule="atLeast"/>
              </w:trPr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та создания организации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.04.1991г.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веряемый период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.01.2009- 31.12.2009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рганизационно-правовая форма, наличие иностранного капитала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предприят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остранного капитала 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05013157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лиалы, представительства и обособленные подразделения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одственные или зависимые организации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899" w:type="dxa"/>
                  <w:gridSpan w:val="13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ичество сотрудников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сего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Бухгалтерия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тделения, филиалы, подразделен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в скобках указать численность бухгалтерии)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899" w:type="dxa"/>
                  <w:gridSpan w:val="1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ы деятельности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ы деятельнос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рганизаци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сновной и прочие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ставка пенсий и пособий – единственный вид деятельности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внешнеторговых операций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есть – нет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портных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кспортны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3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ехнологические особенности производства продукции (наличие НЗП, наличие переработки давальческого сырья, определение момента возникновения объекта «Готовая продукция»)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4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цикличности (сезонности) деятельнос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нужное подчеркну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сть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5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рганизация договорной работ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нужное подчеркнуть)</w:t>
                  </w:r>
                </w:p>
              </w:tc>
              <w:tc>
                <w:tcPr>
                  <w:tcW w:w="1744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есть юридический отдел</w:t>
                  </w:r>
                </w:p>
              </w:tc>
              <w:tc>
                <w:tcPr>
                  <w:tcW w:w="1899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лючен договор со сторонней организацией</w:t>
                  </w:r>
                </w:p>
              </w:tc>
              <w:tc>
                <w:tcPr>
                  <w:tcW w:w="205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 юридического сопровождения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6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формление договорных отношений</w:t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наличие (ДА-НЕТ)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43" w:hanging="22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наличие    (ДА-НЕТ) 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с поставщиками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договоры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с покупателями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м. деятельность, довер. управление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строительного подряда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зяйственные договоры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комиссии (поручения, агентирования)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лизинг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аренды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вации и уступки права требования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на управление, франшиза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нешнеторговые договоры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7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орма бухгалтерского учета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отметить)</w:t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журнально-ордерная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мориально-ордерная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ощенная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бинированная (что с чем)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шинно-ориентированная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u w:val="single"/>
                    </w:rPr>
                    <w:t>какой программный продук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Инфо-бухгалтер»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8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истема налогообложен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отмети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ощенная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обычная с НДС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НВД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ычная без НДС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мешанная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9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остав и объем документооборота за месяц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(шт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нковские выписки (в скобках указать среднее количество операций по одной выписке)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 (5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ступление наличной выручки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ча под отче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вансовые отчеты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 в меся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ходящие счета-фактуры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 в меся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ходящие счета-фактуры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 в меся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ходные ордера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кладные на отгрузку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кументы на внутренне перемещени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0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операций с ценными бумагами, в т.ч. в иностранной валюте</w:t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4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(шт.)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3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(шт.)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кселя</w:t>
                  </w:r>
                </w:p>
              </w:tc>
              <w:tc>
                <w:tcPr>
                  <w:tcW w:w="8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игации</w:t>
                  </w:r>
                </w:p>
              </w:tc>
              <w:tc>
                <w:tcPr>
                  <w:tcW w:w="83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кселя в валюте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игации в валюте</w:t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ые ценные бумаги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ции</w:t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ые ценные бумаги в валюте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ции в валюте</w:t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1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м привлеченных кредитов и займов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вы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лютные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2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м выданных займов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вы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лютные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3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инвентарных объект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10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новные средства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2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материальные активы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дания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з. вед.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втомашины и оборудовани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.ч. лицензии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бель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числительная техника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а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ружения и проче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ный знак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4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запас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оимость (тыс. руб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тоимость 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ырь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СМ 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териалы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ЗП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пасные части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товая продукция (товары)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5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Наличие неиспользуемых производственных мощностей, в т.ч. консервац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подчеркну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6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ключение предыдущей аудиторской проверки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 настоящего момента аудиторские проверки не проводились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положительно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дифицированно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аз от выдачи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7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та последней выездной проверки налоговыми органами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6 год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8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более актуальные вопросы бухгалтерского учета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9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более актуальные вопросы налогообложения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0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анируется ли разделение по этапам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1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ль проверки, пожелания клиент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отмети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  <w:t>обязательный ауди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ициативный ауди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логовый ауди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удит отдельных хозяйственных операций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ругие цели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(указать какие)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320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четные показатели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2009 год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лансовая прибыль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5 млн.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ручка от реализации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 млн.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питал и резервы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 млн.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активов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,5 млн.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45:00Z</dcterms:created>
  <dc:creator>Margit</dc:creator>
  <dc:description/>
  <cp:keywords/>
  <dc:language>en-US</dc:language>
  <cp:lastModifiedBy>Margit</cp:lastModifiedBy>
  <dcterms:modified xsi:type="dcterms:W3CDTF">2010-01-29T08:10:00Z</dcterms:modified>
  <cp:revision>40</cp:revision>
  <dc:subject/>
  <dc:title/>
</cp:coreProperties>
</file>