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false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Приложение №1 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от  «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февраля  2010 года  №</w:t>
      </w:r>
      <w:r>
        <w:rPr>
          <w:sz w:val="20"/>
          <w:szCs w:val="20"/>
          <w:lang w:val="en-US"/>
        </w:rPr>
        <w:t>3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на выполнение работ по  зимнему содержанию и уборке трамвайных остановочных пунктов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выполняет работы по зимнему содержанию и уборке следующих трамвайных остановочных пунктов города Перми:</w:t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55"/>
        <w:gridCol w:w="1940"/>
        <w:gridCol w:w="3969"/>
      </w:tblGrid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сторасположение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лица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Велт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БК-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еский институ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ка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оловь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К.Марк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Тимир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еволю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еволю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ади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Бахарев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Бахарев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вато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вато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ад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ад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Анвара Гатаул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Анвара Гатаулл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Инка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Яблоч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Обвин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ка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ый дворец культур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ллейбус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Профсоюз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Профсоюз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 Динам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 Динам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ая площадь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Виси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Виси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1905 год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Ив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Ив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рач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посело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посело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К имени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озалии Земляч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Розалии Земляч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ская ярмар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ская ярмар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в направлении выезда из города, 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уденче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акаренк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Ушинс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. Горь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ул. Орджоникидз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М. Горьког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сторону ул. Пушкин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ральских добровольце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ральских добровольце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оп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оп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орчани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орчани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Хохря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Хохряк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Пермь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 Пермь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леха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лехан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н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мтеат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мтеат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ушк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Данщ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Данщ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комбина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комотив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комотивное деп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новый зав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риновый зав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октябр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Желяб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Желяб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ры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ры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оссе Космонавт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оссе Космонавто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р Осен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баз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баз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строймаш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строймаш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БК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БК-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Пермнефтеоргсинте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Пермнефтеоргсинтез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Ц-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овский трак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овский трак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 (Гамовский тракт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требованию (Гамовский тракт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юбим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юбим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иц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Первомайск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Первомайск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Верхнемуллинск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Верхнемуллинск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Ключев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Ключева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№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и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иязе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евченк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ах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тахановска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ое кольц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ое кольцо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хановская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тановочный пункт, расположенный в направлении выезда из город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0"/>
          <w:szCs w:val="20"/>
        </w:rPr>
        <w:t>Подрядчик к качеству выполняемых работ по зимнему содержанию и уборке трамвайных остановочных пунктов города Перми, указанных в п.1. настоящего технического задания, предъявляет следующие требования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держание и уборка осуществляется по всей поверхности посадочной площадки и площадки ожидания (далее - площадки остановочных пунктов) трамвайных остановочных пунктов до рельсов, обеспечивающих безопасность посадки и высадки пассажир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ки  остановочных пунктов должны быть очищены от снега, снежно-ледовых образований, грунтово-песчаных наносов, мусора, при гололеде должны быть обработаны противогололедной смесью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систематических снегопадах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олщина уплотненного слоя снега не превышает  2-х см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бесснежные дни очистка посадочных площадок  и площадок ожидания должна быть произведена до покрытия. Бортовой камень должен быть очищен по всему периметру площадк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местах образования скользкости должна быть произведена посыпка песком или другой смесью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посадочных площадок и площадок ожидания от мусора производится по мере необходимос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урн и всей поверхности площадок остановочного пункта от мусора должна производиться своевременно. Урна не должна быть заполнена мусором более чем на 2/3 объем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новочный пункт должен быть обеспечен урнами для мусор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вильоны, расположенные на трамвайных остановочных пунктах должны быть очищены от объявлений, несанкционированных надписей, граффит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работ, выполненных подрядчиком, производится на основании актов контрольных проверок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 выполняет работы по зимнему содержанию и уборке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снега и снежно-ледовых образований производится по мере выпадения снег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е снега осуществляется путем его рыхления, подметания, сгребания, а также погрузки и вывоз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гребание и подметание снега с остановочных пунктов начинается в зависимости от интенсивности снегопада, но не позднее чем через час при условии выпадении снега выше 3 см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очном снегопаде уборка остановочных пунктов производится в ночное время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борка остановочных пунктов производится после уборки трамвайных путей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снегопада посадочные площадки и площадки ожидания должны  быть убраны не позднее чем через 7 часов и очищены до твердого покрыт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ладка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сбрасывание снега на проезжую часть улиц после их очистки уборочной техникой, а также выталкивание снега с прилегающих территорий на дороги и улицы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рещается </w:t>
      </w:r>
      <w:r>
        <w:rPr>
          <w:bCs/>
          <w:sz w:val="20"/>
          <w:szCs w:val="20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Cs/>
          <w:sz w:val="20"/>
          <w:szCs w:val="20"/>
        </w:rPr>
        <w:t xml:space="preserve">Не допускается </w:t>
      </w:r>
      <w:r>
        <w:rPr>
          <w:sz w:val="20"/>
          <w:szCs w:val="20"/>
        </w:rPr>
        <w:t>скопление соленой жидкой массы в зоне остановочных пункт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нежных валов производиться на заранее подготовленной территории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жно-ледовых образований на проезжей части должна обеспечивать безопасное движение транспортных средств и не должна превышать 1,5 м. Валы снега должны быть подготовлены к погрузке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нежных валов не допускается: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5 м от пешеходного перехода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иже 20 м от остановочного пункта общественного транспорта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тротуарах;</w:t>
      </w:r>
    </w:p>
    <w:p>
      <w:pPr>
        <w:pStyle w:val="ConsPlusNormal"/>
        <w:widowControl/>
        <w:ind w:left="390" w:firstLine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въездах на прилегающие территории (дворы, внутриквартальные проезды и прочее)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з снега с улиц и проездов должен осуществляться на специально подготовленные площадки (снегосвалки, снегоплавильные камеры)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з снега осуществляется от остановочных пунктов в течение суток после окончания снегопад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мере образования наледи на площадках выполняются работы по скалыванию наледи до твердого покрытия по мере образования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скользкости и образования гололеда производится посыпка песком, противогололедной смесью до полного исключения гололеда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ериод таяния снега  производиться рыхление снега и отвод талых вод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урн производится по мере накопления мусора, но не реже чем 1 раз в 2 суток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истка павильонов от объявлений, несанкционированных надписей и граффити производится 1 раз в 3 дня. 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еспечивает выполнение работ по настоящему техническому заданию (уборка снега и снежно-ледовых образований, обработка противогололедными средствами, формирование снежных валов, уборка мусора и т.д.) в соответствии с установленными требованиями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выполняет работы по настоящему техническому заданию с целью обеспечения безопасности посадки и высадки пассажи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выполняет работы своими силами и средствами, из собственных материалов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Tx">
    <w:name w:val="tx"/>
    <w:basedOn w:val="1"/>
    <w:qFormat/>
    <w:rPr/>
  </w:style>
  <w:style w:type="character" w:styleId="R2">
    <w:name w:val="r2"/>
    <w:basedOn w:val="1"/>
    <w:qFormat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right="0" w:firstLine="425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7:00Z</dcterms:created>
  <dc:creator>Ковальчук</dc:creator>
  <dc:description/>
  <cp:keywords/>
  <dc:language>en-US</dc:language>
  <cp:lastModifiedBy>lchug</cp:lastModifiedBy>
  <cp:lastPrinted>2010-02-26T10:14:00Z</cp:lastPrinted>
  <dcterms:modified xsi:type="dcterms:W3CDTF">2010-02-26T05:14:00Z</dcterms:modified>
  <cp:revision>13</cp:revision>
  <dc:subject/>
  <dc:title>                                                             УТВЕРЖДАЮ:                 </dc:title>
</cp:coreProperties>
</file>