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от </w:t>
      </w:r>
      <w:r>
        <w:rPr>
          <w:b/>
          <w:sz w:val="22"/>
          <w:szCs w:val="22"/>
          <w:lang w:val="en-US"/>
        </w:rPr>
        <w:t xml:space="preserve">26 </w:t>
      </w:r>
      <w:r>
        <w:rPr>
          <w:b/>
          <w:sz w:val="22"/>
          <w:szCs w:val="22"/>
        </w:rPr>
        <w:t xml:space="preserve"> февраля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работ по зимнему содержанию и убор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мвайных остановочных пунктов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: Департамент дорог и транспорта администрации города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 96 35, 212-18-91, 281-96-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sz w:val="22"/>
          <w:szCs w:val="22"/>
          <w:lang w:val="en-US"/>
        </w:rPr>
        <w:t>aucti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d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Чугайнова Любовь Серг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купку работ по зимнему содержанию и уборке трамвайных остановочных пунктов города Перми за счет средств бюджета города Перми способом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>Состав и объем работ по зимнему содержанию и уборке трамвайных остановочных пунктов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Место выполнения работ: трамвайные </w:t>
      </w:r>
      <w:r>
        <w:rPr>
          <w:bCs/>
          <w:sz w:val="22"/>
          <w:szCs w:val="22"/>
        </w:rPr>
        <w:t>остановочные пункты города Перми, указанные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ачало выполнения работ – 15.03.2010, окончание выполнения работ –14.04.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Максимальная цена контракта:  24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000 </w:t>
      </w:r>
      <w:r>
        <w:rPr>
          <w:bCs/>
          <w:iCs/>
          <w:sz w:val="22"/>
          <w:szCs w:val="22"/>
        </w:rPr>
        <w:t>(Двести сорок одна тысяча</w:t>
      </w:r>
      <w:r>
        <w:rPr>
          <w:sz w:val="22"/>
          <w:szCs w:val="22"/>
        </w:rPr>
        <w:t>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2 к извещению о проведении запроса котировок по вышеуказанному адресу до 10 часов 00 минут «04» марта 2010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оимость выполнения работ должна быть указана с учетом следующих расходов: стоимость работ по уборке посадочных площадок и площадок ожидания трамвайных остановочных пунктов города Перми,  погрузке, вывоза мусора и снега на специально подготовленные площадки (снегосвалки, снегоплавильные камеры), очистке урн от мусора и павильонов от несанкционированных объявлений, надписей и граффити, уплата налогов и других расходов, связанных с выполнением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рок подписания муниципального контракта (приложение №3 к извещению о проведении запроса котировок) победителем – через 9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. начальника департам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а дорог и транспор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ab/>
        <w:t xml:space="preserve">    М.Л.К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18:00Z</dcterms:created>
  <dc:creator>tevelevadb</dc:creator>
  <dc:description/>
  <cp:keywords/>
  <dc:language>en-US</dc:language>
  <cp:lastModifiedBy>lchug</cp:lastModifiedBy>
  <cp:lastPrinted>2010-02-26T10:10:00Z</cp:lastPrinted>
  <dcterms:modified xsi:type="dcterms:W3CDTF">2010-02-26T05:11:00Z</dcterms:modified>
  <cp:revision>19</cp:revision>
  <dc:subject/>
  <dc:title>ЗАПРОС КОТИРОВОЧНОЙ ЦЕНЫ</dc:title>
</cp:coreProperties>
</file>