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/>
          <w:b w:val="false"/>
          <w:sz w:val="20"/>
          <w:szCs w:val="20"/>
        </w:rPr>
        <w:tab/>
        <w:t xml:space="preserve">              Приложение №3 </w:t>
      </w:r>
    </w:p>
    <w:p>
      <w:pPr>
        <w:pStyle w:val="Normal"/>
        <w:ind w:left="5245" w:hanging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>от  «2</w:t>
      </w:r>
      <w:r>
        <w:rPr>
          <w:rFonts w:cs="Times New Roman"/>
          <w:sz w:val="20"/>
          <w:szCs w:val="20"/>
          <w:lang w:val="en-US"/>
        </w:rPr>
        <w:t>6</w:t>
      </w:r>
      <w:r>
        <w:rPr>
          <w:rFonts w:cs="Times New Roman"/>
          <w:sz w:val="20"/>
          <w:szCs w:val="20"/>
        </w:rPr>
        <w:t>» февраля 2010 года  №</w:t>
      </w:r>
      <w:r>
        <w:rPr>
          <w:rFonts w:cs="Times New Roman"/>
          <w:sz w:val="20"/>
          <w:szCs w:val="20"/>
          <w:lang w:val="en-US"/>
        </w:rPr>
        <w:t>3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Проект муниципального контракта № __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0"/>
          <w:szCs w:val="20"/>
        </w:rPr>
        <w:t xml:space="preserve">на выполнение работ по зимнему содержанию и уборке 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трамвайных остановочных пунктов города Перми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0"/>
          <w:szCs w:val="20"/>
        </w:rPr>
        <w:t xml:space="preserve">г. Пермь            </w:t>
        <w:tab/>
        <w:tab/>
        <w:tab/>
        <w:tab/>
        <w:tab/>
        <w:tab/>
        <w:tab/>
        <w:tab/>
        <w:t>______________________ 2010 г.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Indent"/>
        <w:ind w:left="0" w:right="0" w:firstLine="708"/>
        <w:rPr/>
      </w:pPr>
      <w:r>
        <w:rPr>
          <w:rFonts w:cs="Times New Roman"/>
          <w:b/>
          <w:bCs/>
          <w:color w:val="000000"/>
          <w:sz w:val="20"/>
        </w:rPr>
        <w:t>Департамент дорог и транспорта администрации города Перми</w:t>
      </w:r>
      <w:r>
        <w:rPr>
          <w:rFonts w:cs="Times New Roman"/>
          <w:color w:val="000000"/>
          <w:sz w:val="20"/>
        </w:rPr>
        <w:t>, именуемый в дальнейшем «Заказчик», в лице _____________________________________________ , действующего на основании Положения о департаменте дорог и транспорта администрации города Перми, утверждённого решением Пермской городской Думы от 24.06.2008 № 201, _________________________________, с одной стороны, и ______________________________________________________________, именуемое (ый) в дальнейшем «Подрядчик», в лице __________________, действующего на основании ________________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_____________ №___, заключили настоящий муниципальный контракт (далее – контракт) о нижеследующем:</w:t>
      </w:r>
    </w:p>
    <w:p>
      <w:pPr>
        <w:pStyle w:val="Normal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>1.1.</w:t>
      </w:r>
      <w:r>
        <w:rPr>
          <w:rFonts w:cs="Times New Roman"/>
          <w:bCs/>
          <w:color w:val="000000"/>
          <w:sz w:val="20"/>
          <w:szCs w:val="20"/>
        </w:rPr>
        <w:tab/>
      </w:r>
      <w:r>
        <w:rPr>
          <w:rFonts w:cs="Times New Roman"/>
          <w:color w:val="000000"/>
          <w:sz w:val="20"/>
          <w:szCs w:val="20"/>
        </w:rPr>
        <w:t xml:space="preserve">Заказчик поручает, а Подрядчик за установленную плату принимает на себя обязательства </w:t>
      </w:r>
      <w:r>
        <w:rPr>
          <w:rFonts w:cs="Times New Roman"/>
          <w:bCs/>
          <w:color w:val="000000"/>
          <w:sz w:val="20"/>
          <w:szCs w:val="20"/>
        </w:rPr>
        <w:t xml:space="preserve">выполнить работы по зимнему содержанию и уборке трамвайных остановочных пунктов </w:t>
      </w:r>
      <w:r>
        <w:rPr>
          <w:rFonts w:cs="Times New Roman"/>
          <w:color w:val="000000"/>
          <w:sz w:val="20"/>
          <w:szCs w:val="20"/>
        </w:rPr>
        <w:t>города Перми, в соответствии с техническим заданием (Приложение №1 к контракту)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1.2. 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а) техническим заданием;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1.3. Начало выполнения работ: 15.03.2010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>1.4. Окончание выполнения работ: 14.04.2010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>1.5. Место выполнения работ:  трамвайные остановочные пункты, расположенные на территории города Перми, указанные в техническом задании.</w:t>
      </w:r>
    </w:p>
    <w:p>
      <w:pPr>
        <w:pStyle w:val="Normal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2. Стоимость работ, порядок приемки и оплаты работ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0"/>
          <w:szCs w:val="20"/>
        </w:rPr>
        <w:t xml:space="preserve">  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2.1. Полная стоимость работ по настоящему контракту определяется на основании цены, указанной Подрядчиком в котировочной заявке, в соответствии с локальным сметным расчетом, и составляет  ________ (_____________________________________) рублей ____ копеек.</w:t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Смета составляется Подрядчиком на основании технического задания (Приложение №1) и согласовывается Заказчиком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2.2. Основанием для рассмотрения и последующей оплаты фактически выполненных Подрядчиком объемов работ являются: акты контрольной проверки, подписанные Заказчиком </w:t>
      </w:r>
      <w:r>
        <w:rPr>
          <w:rFonts w:cs="Times New Roman"/>
          <w:iCs/>
          <w:color w:val="000000"/>
          <w:sz w:val="20"/>
          <w:szCs w:val="20"/>
        </w:rPr>
        <w:t xml:space="preserve">акты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на выполненные работы с учетом примененных Заказчиком и подлежащих удержанию штрафов и неустоек, </w:t>
      </w:r>
      <w:r>
        <w:rPr>
          <w:rFonts w:cs="Times New Roman"/>
          <w:color w:val="000000"/>
          <w:sz w:val="20"/>
          <w:szCs w:val="20"/>
        </w:rPr>
        <w:t>предъявляемые после выполнения работ по контракту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2.3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2.4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2.5. </w:t>
      </w:r>
      <w:r>
        <w:rPr>
          <w:rFonts w:cs="Times New Roman"/>
          <w:sz w:val="20"/>
          <w:szCs w:val="20"/>
        </w:rPr>
        <w:t>Стоимость выполнения работ включает в себя следующие расходы: стоимость работ по уборке посадочных площадок и площадок ожидания трамвайных остановочных пунктов города Перми,  погрузке, вывоза мусора и снега на специально подготовленные площадки (снегосвалки, снегоплавильные камеры), очистке урн от мусора и павильонов от несанкционированных объявлений, надписей и граффити, уплата налогов и других расходов, связанных с выполнением работ.</w:t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color w:val="000000"/>
          <w:sz w:val="20"/>
          <w:szCs w:val="20"/>
        </w:rPr>
        <w:t xml:space="preserve">2.6. Оплата работы, производится Заказчиком путем безналичного перечисления денежных средств на расчетный счет Подрядчика в течение 10 (Десяти) банковских дней после подписания </w:t>
      </w:r>
      <w:r>
        <w:rPr>
          <w:rFonts w:cs="Times New Roman"/>
          <w:bCs/>
          <w:iCs/>
          <w:color w:val="000000"/>
          <w:sz w:val="20"/>
          <w:szCs w:val="20"/>
        </w:rPr>
        <w:t>акта о приемке выполненных работ.</w:t>
      </w:r>
    </w:p>
    <w:p>
      <w:pPr>
        <w:pStyle w:val="Normal"/>
        <w:ind w:firstLine="567"/>
        <w:jc w:val="both"/>
        <w:rPr>
          <w:rFonts w:cs="Times New Roman"/>
          <w:bCs/>
          <w:iCs/>
          <w:color w:val="000000"/>
          <w:sz w:val="20"/>
          <w:szCs w:val="20"/>
        </w:rPr>
      </w:pPr>
      <w:r>
        <w:rPr>
          <w:rFonts w:cs="Times New Roman"/>
          <w:bCs/>
          <w:iCs/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bCs/>
          <w:color w:val="000000"/>
          <w:sz w:val="20"/>
          <w:szCs w:val="20"/>
        </w:rPr>
        <w:t>3. Качество работ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>3.1. При производстве работ Подрядчик обеспечивает надлежащее качество их выполнения и несет материальную ответственность за последствия, связанные с некачественно выполненной работой. Качество работ определяется их соответствием условиям контракта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0"/>
          <w:szCs w:val="20"/>
        </w:rPr>
        <w:t>3.2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</w:t>
      </w:r>
    </w:p>
    <w:p>
      <w:pPr>
        <w:pStyle w:val="Normal"/>
        <w:ind w:firstLine="708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о итогам каждой проверки представители Заказчика фиксируют в соответствующих актах выявленные дефекты и недостатки в работе Подрядчика.</w:t>
      </w:r>
    </w:p>
    <w:p>
      <w:pPr>
        <w:pStyle w:val="Normal"/>
        <w:ind w:firstLine="708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Данные актов контрольных проверок служат основанием для применения санкций в соответствии с условиями настоящего контракта.</w:t>
      </w:r>
    </w:p>
    <w:p>
      <w:pPr>
        <w:pStyle w:val="Normal"/>
        <w:ind w:firstLine="708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3.3. Претензии Заказчика по выявленным недостаткам производства работ фиксируются в актах контрольных проверок и являются основанием для  предъявления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color w:val="000000"/>
          <w:sz w:val="20"/>
          <w:szCs w:val="20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3.4. Подрядчик устраняет за свой счет недостатки и дефекты в работе по требованию Заказчика и по результатам контрольных проверок в максимально короткий срок, но не позднее 12 (двенадцати) часов с момента предъявления Заказчиком требований по устранению выявленных в работе Подрядчика дефектов и недостатков. 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rFonts w:cs="Times New Roman"/>
          <w:b/>
          <w:color w:val="000000"/>
          <w:sz w:val="20"/>
          <w:szCs w:val="20"/>
        </w:rPr>
        <w:t>4.</w:t>
        <w:tab/>
        <w:t xml:space="preserve">Права и обязанности </w:t>
      </w:r>
      <w:r>
        <w:rPr>
          <w:rFonts w:cs="Times New Roman"/>
          <w:b/>
          <w:bCs/>
          <w:color w:val="000000"/>
          <w:sz w:val="20"/>
          <w:szCs w:val="20"/>
        </w:rPr>
        <w:t>Подрядчика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4.1. Подрядчик обязан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1. Обеспечить на свой риск, собственными силами и средствами надлежащее выполнение работ по настоящему контракту, предусмотренных техническим заданием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2. выполнить работы в соответствии с требованиями настоящего контракта в установленный контрактом срок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3. выполнить работы своими силами и средствами, из собственных материалов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4. вести общий журнал работ и журнал учета выполненных работ с начала производства работ до их завершения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5. 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4.1.6. 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7. безвозмездно и своевременно устранять недостатки, указанные в актах контрольных проверок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0"/>
          <w:szCs w:val="20"/>
        </w:rPr>
        <w:t>4.1.8. устранить своевременно и за свой счет недостатки, указанные в актах контрольных проверок Заказчика;</w:t>
      </w:r>
    </w:p>
    <w:p>
      <w:pPr>
        <w:pStyle w:val="Normal"/>
        <w:ind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4.1.9.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uppressAutoHyphens w:val="false"/>
        <w:ind w:left="426" w:hanging="0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5.</w:t>
        <w:tab/>
        <w:t>Права и обязанности Заказчика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1. Заказчик обязан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>5.1.1.своевременно принять выполненные работы, соответствующие требованиям настоящего контракта;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1.2. уведомить Подрядчика о недостатках, выявленных в том числе в ходе контрольных проверок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5.1.3. оплатить принятые работы в соответствии с настоящим контрактом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2. Заказчик вправе: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2.1. во всякое время проверять ход и качество работы, выполняемой Подрядчиком, не вмешиваясь в его деятельность, присутствовать при выполнении работ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5.2.2. производить проверку журнала работ и журнала учета выполненных работ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0"/>
          <w:szCs w:val="20"/>
        </w:rPr>
        <w:t>5.2.3. применять к Подрядчику штрафные санкции в порядке, установленном разделом 6 настоящего контракта;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2.4. привлекать для проведения приемки выполненных работ специалистов и экспертов, проводить экспертизы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2.5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;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5.2.6. Заказчик вправе задержать платеж в следующих случаях:</w:t>
      </w:r>
    </w:p>
    <w:p>
      <w:pPr>
        <w:pStyle w:val="Normal"/>
        <w:ind w:left="113" w:right="113" w:hanging="0"/>
        <w:jc w:val="both"/>
        <w:rPr/>
      </w:pPr>
      <w:r>
        <w:rPr>
          <w:rFonts w:cs="Times New Roman"/>
          <w:color w:val="000000"/>
          <w:sz w:val="20"/>
          <w:szCs w:val="20"/>
        </w:rPr>
        <w:t>а) при обнаружении дефектов в выполненных и представленных к оплате работах, до их устранения;</w:t>
      </w:r>
    </w:p>
    <w:p>
      <w:pPr>
        <w:pStyle w:val="Normal"/>
        <w:ind w:left="113" w:right="113" w:hanging="0"/>
        <w:jc w:val="both"/>
        <w:rPr/>
      </w:pPr>
      <w:r>
        <w:rPr>
          <w:rFonts w:cs="Times New Roman"/>
          <w:color w:val="000000"/>
          <w:sz w:val="20"/>
          <w:szCs w:val="20"/>
        </w:rPr>
        <w:t>б) при не устранении Подрядчиком в установленный срок дефектов, выявленных в ранее выполненных работах до их устранения;</w:t>
      </w:r>
    </w:p>
    <w:p>
      <w:pPr>
        <w:pStyle w:val="Normal"/>
        <w:ind w:left="113" w:right="113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в) при причинении Заказчику ущерба – до его возмещения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  <w:tab/>
        <w:t xml:space="preserve"> Ответственность сторон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6.2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6.3. За ненадлежащее исполнение контракта Заказчик удерживает или Подрядчик уплачивает Заказчику неустойку в размере 0,1 % от общей стоимости работ, указанной в пункте 2.1. настоящего контракта, за каждый установленный факт ненадлежащего исполнения или неисполнения обязательств, зафиксированных в актах контрольных проверок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4. За просрочку сроков устранения дефектов Заказчик удерживает или Подрядчик уплачивает неустойку в размере  1 % от общей стоимости работ, указанных в п. 2.1 настоящего контракта, за каждый день просрочки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6.5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7. Обстоятельства непреодолимой силы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7.1. 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56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8. Действие и прекращение действия контракта</w:t>
      </w:r>
    </w:p>
    <w:p>
      <w:pPr>
        <w:pStyle w:val="31"/>
        <w:keepNext w:val="false"/>
        <w:ind w:firstLine="567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8.1. Настоящий контракт составлен в 3-х экземплярах, имеющих одинаковую юридическую силу: два экземпляра – Заказчику, один – Подрядчику.</w:t>
      </w:r>
    </w:p>
    <w:p>
      <w:pPr>
        <w:pStyle w:val="31"/>
        <w:keepNext w:val="false"/>
        <w:ind w:firstLine="567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.</w:t>
      </w:r>
    </w:p>
    <w:p>
      <w:pPr>
        <w:pStyle w:val="31"/>
        <w:keepNext w:val="false"/>
        <w:ind w:firstLine="567"/>
        <w:rPr/>
      </w:pPr>
      <w:r>
        <w:rPr>
          <w:rFonts w:cs="Times New Roman"/>
          <w:color w:val="000000"/>
          <w:sz w:val="20"/>
        </w:rPr>
        <w:t>8.3. 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  <w:r>
        <w:rPr>
          <w:rFonts w:cs="Times New Roman"/>
          <w:b/>
          <w:color w:val="000000"/>
          <w:sz w:val="20"/>
        </w:rPr>
        <w:t xml:space="preserve">  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9. Разрешение споров между сторонами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2. Споры по настоящему контракту, не урегулированные в процессе переговоров,  разрешаются в Арбитражном Суде Перм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false"/>
        <w:ind w:left="360" w:hanging="0"/>
        <w:jc w:val="center"/>
        <w:rPr/>
      </w:pPr>
      <w:r>
        <w:rPr/>
        <w:t>9.</w:t>
        <w:tab/>
        <w:t>Адреса и банковские реквизиты сторон</w:t>
      </w:r>
    </w:p>
    <w:tbl>
      <w:tblPr>
        <w:tblW w:w="96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75"/>
      </w:tblGrid>
      <w:tr>
        <w:trPr>
          <w:trHeight w:val="211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Заказчик:</w:t>
            </w:r>
          </w:p>
          <w:p>
            <w:pPr>
              <w:pStyle w:val="Iauiue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Iauiu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Iauiu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Iauiu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Iauiue"/>
              <w:rPr>
                <w:rFonts w:cs="Times New Roman"/>
              </w:rPr>
            </w:pPr>
            <w:r>
              <w:rPr>
                <w:rFonts w:cs="Times New Roman"/>
              </w:rPr>
              <w:t>_____________________  /_______________/</w:t>
            </w:r>
          </w:p>
          <w:p>
            <w:pPr>
              <w:pStyle w:val="Normal"/>
              <w:ind w:right="-2285" w:hanging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5" w:leader="none"/>
              </w:tabs>
              <w:snapToGrid w:val="false"/>
              <w:ind w:left="360" w:right="-5" w:hanging="0"/>
              <w:jc w:val="both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Cs/>
                <w:sz w:val="20"/>
                <w:szCs w:val="20"/>
              </w:rPr>
              <w:t>____________________/___________</w:t>
            </w:r>
            <w:r>
              <w:rPr>
                <w:rFonts w:cs="Times New Roman"/>
                <w:b/>
                <w:iCs/>
                <w:sz w:val="20"/>
                <w:szCs w:val="20"/>
                <w:lang w:val="en-US"/>
              </w:rPr>
              <w:t>____</w:t>
            </w:r>
            <w:r>
              <w:rPr>
                <w:rFonts w:cs="Times New Roman"/>
                <w:b/>
                <w:iCs/>
                <w:sz w:val="20"/>
                <w:szCs w:val="20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0" w:leader="none"/>
              </w:tabs>
              <w:rPr>
                <w:rFonts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Заказчик </w:t>
      <w:tab/>
      <w:t xml:space="preserve">                                                                        Подрядчик</w:t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  <w:tab/>
      <w:t xml:space="preserve">                                                                                          </w:t>
    </w:r>
  </w:p>
  <w:p>
    <w:pPr>
      <w:pStyle w:val="Footer"/>
      <w:tabs>
        <w:tab w:val="clear" w:pos="4677"/>
        <w:tab w:val="center" w:pos="7380" w:leader="none"/>
        <w:tab w:val="left" w:pos="7560" w:leader="none"/>
        <w:tab w:val="right" w:pos="9355" w:leader="none"/>
      </w:tabs>
      <w:ind w:right="360" w:hanging="0"/>
      <w:rPr>
        <w:sz w:val="22"/>
        <w:szCs w:val="22"/>
      </w:rPr>
    </w:pPr>
    <w:r>
      <w:rPr>
        <w:sz w:val="22"/>
        <w:szCs w:val="22"/>
      </w:rPr>
      <w:t xml:space="preserve">_________________ /_____________/                                                ______________/___________/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4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uppressAutoHyphens w:val="false"/>
      <w:jc w:val="both"/>
    </w:pPr>
    <w:rPr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8:18:00Z</dcterms:created>
  <dc:creator>Compaq-7</dc:creator>
  <dc:description/>
  <cp:keywords/>
  <dc:language>en-US</dc:language>
  <cp:lastModifiedBy>lchug</cp:lastModifiedBy>
  <cp:lastPrinted>2010-02-26T10:13:00Z</cp:lastPrinted>
  <dcterms:modified xsi:type="dcterms:W3CDTF">2010-02-26T05:13:00Z</dcterms:modified>
  <cp:revision>24</cp:revision>
  <dc:subject/>
  <dc:title/>
</cp:coreProperties>
</file>