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Визит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Болотов В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0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73"/>
        <w:gridCol w:w="395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0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сроков заключения договор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Раздел 8 «Порядок заключения договор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ередает подписанный со своей стороны проект договора, составленный путем включения условий исполнения договора, предложенных участником размещения заказа, с которым заключается договор, в заявке на участие в конкурсе, в проект договора, прилагаемый к настоящей Конкурсной документации через десять дней с даты подписания протокола рассмотрения заявок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20" w:before="0" w:after="120"/>
              <w:contextualSpacing/>
              <w:jc w:val="both"/>
              <w:rPr/>
            </w:pPr>
            <w:r>
              <w:rPr/>
              <w:t>с победителем конкурса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20" w:before="0" w:after="120"/>
              <w:contextualSpacing/>
              <w:jc w:val="both"/>
              <w:rPr/>
            </w:pPr>
            <w:r>
              <w:rPr/>
              <w:t>с участником конкурса, заявке на участие в конкурсе которого присвоен второй номер, в случае признания победителя конкурса уклонившимся от заключения договора;</w:t>
            </w:r>
          </w:p>
          <w:p>
            <w:pPr>
              <w:pStyle w:val="Normal"/>
              <w:spacing w:lineRule="atLeast" w:line="20"/>
              <w:ind w:left="664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 xml:space="preserve"> с участником размещения заказа, признанным участником конкурса, если только один Участник размещения заказа, подавший заявку на участие в конкурсе, будет признан участником конкурса;</w:t>
            </w:r>
          </w:p>
        </w:tc>
      </w:tr>
      <w:tr>
        <w:trPr/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8.2. Срок заключения договора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может быть заключен не ранее чем через 10 календарных дней со дня размещения на официальном сайте протокола оценки и сопоставления заявок на участие в конкурсе.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договора участником размещения заказа, которому Заказчик передаст проект контракта, составляет не более 20 календарных дней со д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я на официальном сайте протокола оценки и сопоставления заявок на участие в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0T10:52:00Z</dcterms:modified>
  <cp:revision>57</cp:revision>
  <dc:subject/>
  <dc:title/>
</cp:coreProperties>
</file>