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  <w:br/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bCs/>
          <w:sz w:val="24"/>
          <w:szCs w:val="24"/>
        </w:rPr>
        <w:t>Директор ПМП «Визит»</w:t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sz w:val="16"/>
          <w:szCs w:val="16"/>
        </w:rPr>
      </w:pPr>
      <w:r>
        <w:rPr>
          <w:bCs/>
          <w:sz w:val="24"/>
          <w:szCs w:val="24"/>
        </w:rPr>
        <w:t>________________/Болотов В.В./</w:t>
      </w:r>
    </w:p>
    <w:p>
      <w:pPr>
        <w:pStyle w:val="TextBody"/>
        <w:spacing w:lineRule="auto" w:line="240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sz w:val="24"/>
          <w:szCs w:val="24"/>
        </w:rPr>
        <w:t>«25» февраля 2010г.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ЕШЕНИЕ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 внесении изменений в конкурсную документацию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4032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торго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ткрытый конкурс 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Визит» за 2009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решения о внесении изменений в конкурсную документацию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25 февраля 2010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внесения изменений в конкурсную документацию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равление терминологии конкурсной документации.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Изменения в конкурсную документацию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рмин «договор» в настоящей конкурсной документации следует читать как «контракт», со всеми вытекающими из 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ого правовыми последствиями, предусмотренными ФЗ № 94 от 21.07.2005г. «о размещении заказов на поставки товаров, выполнение работ, оказание услуг для государственных и муниципальных нужд»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з) копии учредительных документов участника размещения заказа (для юридических лиц);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3, п. 3.4 «Требования к содержанию документов, входящих в состав заявки на участие в конкурс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993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с отступом 2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11:00Z</dcterms:created>
  <dc:creator>Margit</dc:creator>
  <dc:description/>
  <cp:keywords/>
  <dc:language>en-US</dc:language>
  <cp:lastModifiedBy>Margit</cp:lastModifiedBy>
  <cp:lastPrinted>2010-02-05T15:13:00Z</cp:lastPrinted>
  <dcterms:modified xsi:type="dcterms:W3CDTF">2010-02-24T10:09:00Z</dcterms:modified>
  <cp:revision>89</cp:revision>
  <dc:subject/>
  <dc:title/>
</cp:coreProperties>
</file>