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bCs/>
          <w:sz w:val="24"/>
          <w:szCs w:val="24"/>
        </w:rPr>
        <w:t>Директор ПМП «Доверие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Степанов М.И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05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45"/>
        <w:gridCol w:w="4032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Доверие» за 2009г.</w:t>
            </w:r>
          </w:p>
        </w:tc>
      </w:tr>
      <w:tr>
        <w:trPr/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февраля 2010г.</w:t>
            </w:r>
          </w:p>
        </w:tc>
      </w:tr>
      <w:tr>
        <w:trPr/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ие положений по критериям оценки конкурсной документации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9 «Информационная карта конкурса», п. 13. «Критерии и порядок оценки заявок на участие в конкурсе».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осуществляет оценку и сопоставление заявок на участие в конкурсе, поданных участниками размещения заказа, признанными участниками конкурса. Оценка Конкурсных заявок проводится на основании следующих критериев: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й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имость критериев (совокупная значимость критериев составляет 100% (100% равно 100 баллам)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. Сроки оказания услуг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од критерием «сроки оказания услуг» понимается разумный (в течение 4-5 дней со дня подписания договора) срок проведения аудиторской проверки, с тем, что крайний срок сдачи аудиторского заключения победителем конкурса установлен 20 марта 2010г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. Квалификация участника размещения заказ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20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.1. Наличие методики и плана проверки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.2. Наличие внутреннего контроля качеств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од наличием  внутреннего контроля качества понимается наличие в организации необходимых стандартов, положений, проведения внутренних проверок качества и пр. (напр., согласно федеральным правилам аудиторской деятельности или другим нормативным актам)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.3. Прохождение внешнего контроля качеств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од прохождением внешнего контроля качества понимается внешняя проверка профессиональной деятельности организации, наличие сертификатов качества и пр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4. Наличие опыта по оказанию услуг, аналогичных предмету конкурса (количество выполненных проектов)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од наличием опыта по оказанию услуг, аналогичных предмету конкурса понимается подтвержденный документально период работы организации в данной сфере. Может быть так же указано среднее количество выполненных проектов подобного рода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80"/>
                <w:sz w:val="36"/>
                <w:szCs w:val="36"/>
              </w:rPr>
              <w:t>5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36"/>
                <w:szCs w:val="36"/>
              </w:rPr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3. Объем предоставления гарантий качества услуг  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 данным критерием понимается сумма страхования профессиональной ответственности аудитора. 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подано 3 заявки на 5, 8 и 12 миллионов, то расчет будет производиться следующим образом: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00% (10 баллов) берется максимальная сумма страхования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льные рассчитываются в процентном отношении от максимальной суммы: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u w:val="single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u w:val="single"/>
              </w:rPr>
              <w:t xml:space="preserve"> * 100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ax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</w:rPr>
              <w:t xml:space="preserve">где 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– сумма страхования данного участника конкурса,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 xml:space="preserve"> – максимальная сумма страхования.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миллионов = 100% = 10 баллов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миллионов = 66% =  6,5 баллов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миллионов = 41,6% =  4 балла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 Цена контракта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ьная оценка по критерию «Цена контракта» проводится в соответствии со следующей формулой:</w:t>
            </w:r>
          </w:p>
          <w:p>
            <w:pPr>
              <w:pStyle w:val="Normal"/>
              <w:keepNext w:val="true"/>
              <w:spacing w:before="0" w:after="120"/>
              <w:ind w:firstLine="7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fldChar w:fldCharType="begin"/>
            </w:r>
            <w:r>
              <w:rPr>
                <w:position w:val="-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position w:val="-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rFonts w:cs="Times New Roman" w:ascii="Times New Roman" w:hAnsi="Times New Roman"/>
                <w:position w:val="-20"/>
              </w:rPr>
              <w:drawing>
                <wp:inline distT="0" distB="0" distL="0" distR="0">
                  <wp:extent cx="871855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где </w:t>
            </w:r>
            <w:r>
              <w:rPr>
                <w:rFonts w:cs="Times New Roman" w:ascii="Times New Roman" w:hAnsi="Times New Roman"/>
                <w:b/>
                <w:i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</w:rPr>
              <w:t xml:space="preserve"> - минимальная цена контракта, предложенная участниками конкурса, </w:t>
            </w:r>
            <w:r>
              <w:rPr>
                <w:rFonts w:cs="Times New Roman" w:ascii="Times New Roman" w:hAnsi="Times New Roman"/>
                <w:b/>
                <w:i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k</w:t>
            </w:r>
            <w:r>
              <w:rPr>
                <w:rFonts w:cs="Times New Roman" w:ascii="Times New Roman" w:hAnsi="Times New Roman"/>
              </w:rPr>
              <w:t>- цена заявки на участие в конкурсе данного участника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Балльные оценки по каждому критерию суммируются, и каждая заявка на участие в конкурсе получает итоговую оценку (суммарный балл)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36"/>
                <w:szCs w:val="36"/>
              </w:rPr>
              <w:t>60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и сопоставление заявок будет осуществляться следующим образом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, в которых предложены самые оптимальные сроки оказания услуг, получают 10 баллов. Остальные заявки получают от 9 до 1 балла соответственно по мере увеличения предлагаемых сроков оказания услуг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/>
            </w:pPr>
            <w:r>
              <w:rPr>
                <w:rFonts w:cs="Times New Roman" w:ascii="Times New Roman" w:hAnsi="Times New Roman"/>
              </w:rPr>
              <w:t>Заявки участников конкурса, предложивших лучшие условия по подкритерию 2.1. получают 5 баллов. Остальные заявки, в которых предложены менее выгодные для заказчика условия, получают от 4 до 1 балл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 участников конкурса, предложивших лучшие условия по подкритерию 2.2. получают 5 баллов. Остальные заявки, в которых предложены менее выгодные для заказчика условия, получают от 4 до 1 балл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 участников конкурса, предложивших лучшие условия по подкритерию 2.3. получают 5 баллов. Остальные заявки, в которых предложены менее выгодные для заказчика условия, получают от 4 до 1 балл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 участников конкурса, предложивших лучшие условия по подкритерию 2.4. получают 5 баллов. Остальные заявки, в которых предложены менее выгодные для заказчика условия, получают от 4 до 1 балла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Общий балл по критерию «Квалификация участника размещения заказа» определяется путем сложения баллов, полученных заявкой по подкритериям 2.1.-2.4.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</w:rPr>
              <w:t>Заявки, в которых предложены самые лучшие условия предоставления гарантий качества услуг получают 10 баллов. Остальные заявки рассчитываются в процентном отношении от максимальной суммы по формуле:</w:t>
            </w:r>
          </w:p>
          <w:p>
            <w:pPr>
              <w:pStyle w:val="Normal"/>
              <w:spacing w:lineRule="atLeast" w:line="23"/>
              <w:rPr/>
            </w:pPr>
            <w:r>
              <w:rPr>
                <w:rFonts w:cs="Times New Roman" w:ascii="Times New Roman" w:hAnsi="Times New Roman"/>
              </w:rPr>
              <w:tab/>
              <w:tab/>
              <w:t>Б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u w:val="single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u w:val="single"/>
              </w:rPr>
              <w:t xml:space="preserve"> * 100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ax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де 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– сумма страхования данного участника конкурса,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max</w:t>
            </w:r>
            <w:r>
              <w:rPr>
                <w:rFonts w:cs="Times New Roman" w:ascii="Times New Roman" w:hAnsi="Times New Roman"/>
              </w:rPr>
              <w:t xml:space="preserve"> – максимальная сумма страхования.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pacing w:before="0" w:after="120"/>
              <w:ind w:left="0" w:firstLine="7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Бальная оценка по критерию «Цена контракта» проводится в соответствии со следующей формулой:</w:t>
              <w:tab/>
              <w:t xml:space="preserve">                 </w:t>
            </w:r>
            <w:r>
              <w:fldChar w:fldCharType="begin"/>
            </w:r>
            <w:r>
              <w:rPr>
                <w:position w:val="-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position w:val="-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</w:rPr>
            </w:r>
            <w:r>
              <w:rPr>
                <w:rFonts w:cs="Times New Roman" w:ascii="Times New Roman" w:hAnsi="Times New Roman"/>
                <w:position w:val="-20"/>
              </w:rPr>
              <w:drawing>
                <wp:inline distT="0" distB="0" distL="0" distR="0">
                  <wp:extent cx="829310" cy="234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где </w:t>
            </w:r>
            <w:r>
              <w:rPr>
                <w:rFonts w:cs="Times New Roman" w:ascii="Times New Roman" w:hAnsi="Times New Roman"/>
                <w:b/>
                <w:i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</w:rPr>
              <w:t xml:space="preserve"> - минимальная цена контракта, предложенная участниками конкурса, </w:t>
            </w:r>
            <w:r>
              <w:rPr>
                <w:rFonts w:cs="Times New Roman" w:ascii="Times New Roman" w:hAnsi="Times New Roman"/>
                <w:b/>
                <w:i/>
              </w:rPr>
              <w:t>C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k</w:t>
            </w:r>
            <w:r>
              <w:rPr>
                <w:rFonts w:cs="Times New Roman" w:ascii="Times New Roman" w:hAnsi="Times New Roman"/>
              </w:rPr>
              <w:t>- цена заявки на участие в конкурсе данного участника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льные оценки по каждому критерию суммируются, и каждая заявка на участие в конкурсе получает итоговую оценку (суммарный балл)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 (получившей максимальный суммарный балл), присваивается первый номер.</w:t>
            </w:r>
          </w:p>
        </w:tc>
      </w:tr>
    </w:tbl>
    <w:p>
      <w:pPr>
        <w:pStyle w:val="Normal"/>
        <w:spacing w:lineRule="atLeast" w:line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93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сопоставлении зая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воении порядковых номеров заявкам на участие в открытом конкурсе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544" w:hanging="354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едмет открытого конкурса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Доверие» за 2009г.</w:t>
      </w:r>
    </w:p>
    <w:p>
      <w:pPr>
        <w:pStyle w:val="Normal"/>
        <w:ind w:left="3544" w:hanging="354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3544" w:hanging="3544"/>
        <w:rPr>
          <w:rFonts w:ascii="Times New Roman" w:hAnsi="Times New Roman" w:eastAsia="Times New Roman" w:cs="Times New Roman"/>
          <w:bCs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8"/>
          <w:szCs w:val="18"/>
          <w:lang w:eastAsia="ru-RU"/>
        </w:rPr>
      </w:r>
    </w:p>
    <w:tbl>
      <w:tblPr>
        <w:tblW w:w="14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88"/>
        <w:gridCol w:w="1316"/>
        <w:gridCol w:w="1464"/>
        <w:gridCol w:w="43"/>
        <w:gridCol w:w="408"/>
        <w:gridCol w:w="29"/>
        <w:gridCol w:w="418"/>
        <w:gridCol w:w="25"/>
        <w:gridCol w:w="15"/>
        <w:gridCol w:w="393"/>
        <w:gridCol w:w="17"/>
        <w:gridCol w:w="30"/>
        <w:gridCol w:w="422"/>
        <w:gridCol w:w="34"/>
        <w:gridCol w:w="416"/>
        <w:gridCol w:w="1265"/>
        <w:gridCol w:w="8"/>
        <w:gridCol w:w="441"/>
        <w:gridCol w:w="32"/>
        <w:gridCol w:w="16"/>
        <w:gridCol w:w="402"/>
        <w:gridCol w:w="7"/>
        <w:gridCol w:w="17"/>
        <w:gridCol w:w="426"/>
        <w:gridCol w:w="31"/>
        <w:gridCol w:w="418"/>
        <w:gridCol w:w="8"/>
        <w:gridCol w:w="15"/>
        <w:gridCol w:w="428"/>
        <w:gridCol w:w="1265"/>
        <w:gridCol w:w="31"/>
        <w:gridCol w:w="27"/>
        <w:gridCol w:w="396"/>
        <w:gridCol w:w="25"/>
        <w:gridCol w:w="49"/>
        <w:gridCol w:w="381"/>
        <w:gridCol w:w="18"/>
        <w:gridCol w:w="52"/>
        <w:gridCol w:w="16"/>
        <w:gridCol w:w="358"/>
        <w:gridCol w:w="10"/>
        <w:gridCol w:w="14"/>
        <w:gridCol w:w="429"/>
        <w:gridCol w:w="12"/>
        <w:gridCol w:w="7"/>
        <w:gridCol w:w="29"/>
        <w:gridCol w:w="425"/>
      </w:tblGrid>
      <w:tr>
        <w:trPr>
          <w:trHeight w:val="80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терии (подкритерии) оценки заявок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о допустимое значение критерия (подкритерия)</w:t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ОО «_______»</w:t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участника открытого конкурса</w:t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участника открытого конкурса</w:t>
            </w:r>
          </w:p>
        </w:tc>
      </w:tr>
      <w:tr>
        <w:trPr>
          <w:trHeight w:val="82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 участ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5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 критерию, присвоенное членом конкурсной комиссии</w:t>
            </w:r>
          </w:p>
        </w:tc>
        <w:tc>
          <w:tcPr>
            <w:tcW w:w="12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 участ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9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 критерию, присвоенное членом конкурсной комиссии</w:t>
            </w:r>
          </w:p>
        </w:tc>
        <w:tc>
          <w:tcPr>
            <w:tcW w:w="12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 участ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79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 критерию, присвоенное членом конкурсной комиссии</w:t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12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12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4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</w:tr>
      <w:tr>
        <w:trPr>
          <w:trHeight w:val="82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оказания услуг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 баллов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8+4+9+5+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51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лификация участника размещения заказ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начение по критерию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1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ичие методики и плана проверк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2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ичие внутреннего контроля качеств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3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хождение внешнего контроля качеств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4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личие опыта по оказанию услуг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ъем гарантий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 xml:space="preserve"> * 1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k = </w:t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на контракт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drawing>
                <wp:inline distT="0" distB="0" distL="0" distR="0">
                  <wp:extent cx="819150" cy="231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11" r="-3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начение по критерию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оценка заявок</w:t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</w:t>
            </w:r>
          </w:p>
        </w:tc>
        <w:tc>
          <w:tcPr>
            <w:tcW w:w="37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1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709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dcterms:modified xsi:type="dcterms:W3CDTF">2010-02-05T09:49:00Z</dcterms:modified>
  <cp:revision>54</cp:revision>
  <dc:subject/>
  <dc:title/>
</cp:coreProperties>
</file>