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Степанов М.И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28"/>
        <w:gridCol w:w="4004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, 10:00,</w:t>
            </w:r>
            <w:r>
              <w:rPr>
                <w:rFonts w:cs="Times New Roman" w:ascii="Times New Roman" w:hAnsi="Times New Roman"/>
              </w:rPr>
              <w:t xml:space="preserve"> г. Пермь, ул. Плеханова, 37-40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30 марта 2010г., 10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длевает срок подачи заявок так,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не менее чем двадцать календарных дней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«Общие условия проведения конкурса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 «Внесение изменений в конкурсную документацию»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азчик вправе принять решение об отказе от проведения конкурса не позднее, чем </w:t>
            </w:r>
            <w:r>
              <w:rPr>
                <w:rFonts w:cs="Times New Roman" w:ascii="Times New Roman" w:hAnsi="Times New Roman"/>
                <w:b/>
                <w:u w:val="single"/>
              </w:rPr>
              <w:t>за пятнадцать дней</w:t>
            </w:r>
            <w:r>
              <w:rPr>
                <w:rFonts w:cs="Times New Roman" w:ascii="Times New Roman" w:hAnsi="Times New Roman"/>
              </w:rPr>
              <w:t xml:space="preserve"> до даты окончания срока подачи заявок на участие в конкурсе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6 «Отказ от проведения конкурс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720" w:hanging="481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  <w:tab/>
              <w:t xml:space="preserve">документы, подтверждающи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конкурса. 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В частности, под указанными требованиями понимается наличие документов, подтверждающих соответствие участника 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размещения заказа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 требованиям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ого закона от 30.12.2008 г. №307-ФЗ «Об аудиторской деятельности»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3 «Порядок подготовки и содержание заявки на участие в конкурсе»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4 «Требования к содержанию документов, входящих в состав заявки на участие в конкурсе»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97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ценки и сопоставления заявок на участие в конкурсе составляется в двух экземплярах, один из которых </w:t>
            </w:r>
            <w:r>
              <w:rPr>
                <w:rFonts w:cs="Times New Roman" w:ascii="Times New Roman" w:hAnsi="Times New Roman"/>
                <w:b/>
                <w:u w:val="single"/>
              </w:rPr>
              <w:t>через 10 дней со дня</w:t>
            </w:r>
            <w:r>
              <w:rPr>
                <w:rFonts w:cs="Times New Roman" w:ascii="Times New Roman" w:hAnsi="Times New Roman"/>
              </w:rPr>
              <w:t xml:space="preserve"> его подписания Заказчик передает победителю конкурса совместно с проектом договора, составленным путем включения условий исполнения договора, предложенных победителем конкурса в заявке на участие в конкурсе, в проект договора, прилагаемый к настоящей Конкурсной докумен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 «Порядок оценки и сопоставления заявок на участие в конкурсе», п.7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8T11:45:00Z</dcterms:modified>
  <cp:revision>86</cp:revision>
  <dc:subject/>
  <dc:title/>
</cp:coreProperties>
</file>