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 ПМП «Доверие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Степанов М.И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25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ИЗВЕЩЕНИЕ О ПРОВЕДЕНИИ ОТКРЫТОГО КОНКУРСА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403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Доверие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извещение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25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извещение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места проведения конкурса и места вскрытия конвертов с заявками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извещение о проведении конкурса</w:t>
            </w:r>
          </w:p>
        </w:tc>
      </w:tr>
      <w:tr>
        <w:trPr>
          <w:trHeight w:val="1680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01 марта 2010г. адрес организатора конкурса 614081, г. Пермь, ул. Кронштадская 12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есто проведения конкурса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614081, г. Пермь, ул. Кронштадская 12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есто вскрытия конвертов с заявками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г. Пермь, ул. Кронштадская 12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рес подачи заявок</w:t>
            </w:r>
            <w:r>
              <w:rPr>
                <w:rFonts w:cs="Times New Roman" w:ascii="Times New Roman" w:hAnsi="Times New Roman"/>
                <w:bCs/>
                <w:color w:val="000000"/>
              </w:rPr>
              <w:t>: г. Пермь, ул. Кронштадская 1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2-25T03:57:00Z</dcterms:modified>
  <cp:revision>95</cp:revision>
  <dc:subject/>
  <dc:title/>
</cp:coreProperties>
</file>