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bCs/>
          <w:sz w:val="24"/>
          <w:szCs w:val="24"/>
        </w:rPr>
        <w:t>Директор ПМП «Доверие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Степанов М.И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25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403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Доверие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25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ление терминологии конкурсной документации, места проведения конкурса, требования к заявке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ная документация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рмин «договор» в настоящей конкурсной документации следует читать как «контракт», со всеми вытекающими из 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ого правовыми последствиями, предусмотренными ФЗ № 94 от 21.07.2005г. «о размещении заказов на поставки товаров, выполнение работ, оказание услуг для государственных и муниципальных нужд»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01 марта 2010г. место нахождения и почтовый адрес: 614081, г. Пермь, ул. Кронштадская 12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сто проведения конкурса: г. Пермь, ул. Кронштадская 12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крытие конвертов с заявками осуществляется по адресу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. Пермь, ул. Кронштадская 12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рес подачи заявок</w:t>
            </w:r>
            <w:r>
              <w:rPr>
                <w:rFonts w:cs="Times New Roman" w:ascii="Times New Roman" w:hAnsi="Times New Roman"/>
                <w:bCs/>
                <w:color w:val="000000"/>
              </w:rPr>
              <w:t>: г. Пермь, ул. Кронштадская 1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 «Извещение о проведении открытого конкурса»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9 «Информационная карта конкурса», п. 1, 12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) копии учредительных документов участника размещения заказа (для юридических лиц);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, п. 3.4 «Требования к содержанию документов, входящих в состав заявки на участие в конкурс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05T15:13:00Z</cp:lastPrinted>
  <dcterms:modified xsi:type="dcterms:W3CDTF">2010-02-25T03:58:00Z</dcterms:modified>
  <cp:revision>104</cp:revision>
  <dc:subject/>
  <dc:title/>
</cp:coreProperties>
</file>