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245" w:leader="none"/>
          <w:tab w:val="left" w:pos="6237" w:leader="none"/>
        </w:tabs>
        <w:spacing w:lineRule="atLeast" w:line="23"/>
        <w:ind w:left="5103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bCs/>
          <w:sz w:val="24"/>
          <w:szCs w:val="24"/>
        </w:rPr>
        <w:t>Директор ПМП «Курьер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Гусев В.П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25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конкурсную документацию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Курьер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25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равление терминологии конкурсной документации.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ая документация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Термин «договор» в настоящей конкурсной документации следует читать как «контракт», со всеми вытекающими из 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этого правовыми последствиями, предусмотренными ФЗ № 94 от 21.07.2005г. «о размещении заказов на поставки товаров, выполнение работ, оказание услуг для государственных и муниципальных нужд»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eastAsia="ru-RU"/>
              </w:rPr>
              <w:t>з) копии учредительных документов участника размещения заказа (для юридических лиц);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3, п. 3.4 «Требования к содержанию документов, входящих в состав заявки на участие в конкурсе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24T10:10:00Z</dcterms:modified>
  <cp:revision>87</cp:revision>
  <dc:subject/>
  <dc:title/>
</cp:coreProperties>
</file>