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1 от «26» февраля 2010 года 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ведении запроса котировок цен на выполнение работ по детально-инструментальному обследованию строительных конструкций с разработкой ПСД на капитальный ремонт кровли жилых домов, расположенных по адресу: 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Пермь, ул. Закамская, 2б, ул.Закамская, 2в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ыполнение работ по детально-инструментальному обследованию строительных конструкций с разработкой ПСД на капитальный ремонт кровли жилых домов, расположенных по адресу: г.Пермь, ул.Закамская, 2б, ул.Закамская, 2в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Характеристика и 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техническим заданиям и прилагаемым сметам (приложение № 2, 3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491 446,46 руб. (Четыреста девяносто одна тысяча четыреста сорок шесть рублей 46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жилые дома по адресу: г.Пермь, ул. Закамская, 2б, 2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40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наличие свидетельства о допуске для выполнения данных работ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26» февраля 2010 г. по «09» марта 2010 г. в рабочие дни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09» марта 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>Заказчик имеет право выплачивать  Подрядчику аванс в размере 30% от стоимости Контракта в течение 10 рабочих дней с момента утверждения Заказчиком сметы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ыполненных работ, справки о стоимости работ и затрат, счет-фактуры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 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Сабурова Ирина Никитич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42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 Технические задания</w:t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 Сметы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4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Начальник управления ЖКХ г.Перми                                                                         </w:t>
        <w:tab/>
        <w:t>А.Л. Кули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3">
    <w:name w:val=" Знак Знак3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34:00Z</dcterms:created>
  <dc:creator>Нода А.С.</dc:creator>
  <dc:description/>
  <cp:keywords/>
  <dc:language>en-US</dc:language>
  <cp:lastModifiedBy>user</cp:lastModifiedBy>
  <cp:lastPrinted>2010-02-26T09:05:00Z</cp:lastPrinted>
  <dcterms:modified xsi:type="dcterms:W3CDTF">2010-02-26T04:06:00Z</dcterms:modified>
  <cp:revision>42</cp:revision>
  <dc:subject/>
  <dc:title>Котировка</dc:title>
</cp:coreProperties>
</file>