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 от 26.02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Закамская, 2б, ул.Закамская, 2в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8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10-02-26T04:06:00Z</dcterms:modified>
  <cp:revision>20</cp:revision>
  <dc:subject/>
  <dc:title>Приложение  №  1</dc:title>
</cp:coreProperties>
</file>