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на</w:t>
      </w:r>
      <w:r>
        <w:rPr>
          <w:sz w:val="24"/>
          <w:szCs w:val="26"/>
        </w:rPr>
        <w:t xml:space="preserve"> оказание услуг по сопровождению программного продукта – системы электронного документо</w:t>
        <w:softHyphen/>
        <w:t xml:space="preserve">оборота «Бионт-СКД» и внесению текущих изменений в данную систему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для</w:t>
      </w:r>
      <w:r>
        <w:rPr>
          <w:b w:val="false"/>
          <w:caps w:val="false"/>
          <w:smallCaps w:val="false"/>
          <w:sz w:val="24"/>
          <w:szCs w:val="26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февра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Пантелеев А.Г. – начальник хозяйственного управления администрации города Перми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.Н. – начальник сектора по обслуживанию компьютеров хозяйственного управления  администрации города Перми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.А. – главный специалист сектора материально-технического обеспечения хозяйственного  управления администрации города Перми</w:t>
      </w:r>
    </w:p>
    <w:p>
      <w:pPr>
        <w:pStyle w:val="Heading1"/>
        <w:numPr>
          <w:ilvl w:val="0"/>
          <w:numId w:val="0"/>
        </w:numPr>
        <w:spacing w:before="120" w:after="60"/>
        <w:ind w:left="567" w:hanging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 оказание услуг по сопровождению программного продукта – системы электронного документо</w:t>
        <w:softHyphen/>
        <w:t>оборота «Бионт-СКД» и внесению текущих изменений в данную систему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16 февраля 2010 года размещено на официальном сайте 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16 феврал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283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Сведения о заказчике:  администрация города Перми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283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4. Максимальная цена муниципального контракта 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6"/>
        </w:rPr>
        <w:t xml:space="preserve">  250 0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283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5. Источник финансирования заказа – бюджет города Перми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6. Требования, установленные в извещении о проведении запроса котировок (существенные условия муниципального контракта):  в соответствии с Техническим заданием (Приложение № 1 к извещению)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8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Бионт-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Компания ЛО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</w:tbl>
    <w:p>
      <w:pPr>
        <w:pStyle w:val="Normal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</w:t>
        <w:softHyphen/>
        <w:t>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О «Бионт-НТ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15, г. Пермь, ул. Краснова,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9 0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9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Компания ЛОИС» </w:t>
      </w:r>
    </w:p>
    <w:p>
      <w:pPr>
        <w:pStyle w:val="Normal"/>
        <w:tabs>
          <w:tab w:val="clear" w:pos="720"/>
          <w:tab w:val="left" w:pos="19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14010, г. Пермь, ул. Клары Цеткин, 1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50 0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  Пантелеев А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</w:rPr>
              <w:t xml:space="preserve"> Голе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</w:rPr>
              <w:t xml:space="preserve"> Ардашев С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</w:rPr>
              <w:t xml:space="preserve"> Мохов Д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 Бобров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18:00Z</dcterms:created>
  <dc:creator>Институт госзакупок РАГС</dc:creator>
  <dc:description/>
  <cp:keywords/>
  <dc:language>en-US</dc:language>
  <cp:lastModifiedBy>ОВМСК</cp:lastModifiedBy>
  <cp:lastPrinted>2010-02-16T16:22:00Z</cp:lastPrinted>
  <dcterms:modified xsi:type="dcterms:W3CDTF">2010-02-26T10:19:00Z</dcterms:modified>
  <cp:revision>18</cp:revision>
  <dc:subject/>
  <dc:title>ПРОТОКОЛ ОЦЕНКИ И СОПОСТАВЛЕНИЯ ЗАЯВОК НА УЧАСТИЕ В КОНКУРСЕ </dc:title>
</cp:coreProperties>
</file>