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</w:t>
      </w:r>
      <w:r>
        <w:rPr>
          <w:bCs/>
          <w:caps w:val="false"/>
          <w:smallCaps w:val="false"/>
          <w:sz w:val="24"/>
          <w:szCs w:val="24"/>
        </w:rPr>
        <w:t xml:space="preserve"> закупку медикаментов (средства для наркоз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6» февра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 комиссии Костина Л.Н. отсутствовала в связи с учебным отпуском.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(средства для наркоза) (извещение № 18 от «11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1» февра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324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18 от «11» февра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вумя равными партиями, первая партия – в течение 3-х дней с момента подписания контракта; вторая партия – по заявке заказчика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О ЦВ «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2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Пермфармация»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841,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73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ООО «Медиас» и составила 296 730,00 (Двести девяносто шесть тысяч семьсот тридцать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ОО «Медиас»: 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00, г. Пермь, ул. Ленина, 84, кв. 11, цена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96 730,00 (Двести девяносто шесть тысяч семьсот тридцать руб. 00 коп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АО «Пермфармация»: место нахождения 614090, г. Пермь, ул. Лодыгина, 57, цена муниципального контракта  299 841,30 (Двести девяносто девять тысяч восемьсот сорок один руб. 30 коп.).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2-25T07:36:00Z</dcterms:modified>
  <cp:revision>120</cp:revision>
  <dc:subject/>
  <dc:title>ПРОТОКОЛ ОЦЕНКИ И СОПОСТАВЛЕНИЯ ЗАЯВОК НА УЧАСТИЕ В КОНКУРСЕ </dc:title>
</cp:coreProperties>
</file>