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24 от 26.02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кацина сульфат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инъекций, в/в, в/м 500 мг №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а сульфат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4% 2 мл амп № 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комицина гидрохлорид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30% 1 мл амп №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пициллин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инъекций, для в/м введения 500 мг №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оксидин 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% 10 мл амп № 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пициллин/сульбактам(Амписид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инъекций, для в/м и в/в введения 1500 мг, в комплекте с растворителем вода для инъекций 3,5 мл в одной упаковке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иодичность поставки: </w:t>
      </w:r>
      <w:r>
        <w:rPr/>
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04.10г, третья партия – до 15.05.10г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/>
      </w:pPr>
      <w:r>
        <w:rPr/>
        <w:t xml:space="preserve">      </w:t>
      </w:r>
      <w:r>
        <w:rPr/>
        <w:t>5.   Наличие склада поставщика в г. Пермь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09T11:51:00Z</cp:lastPrinted>
  <dcterms:modified xsi:type="dcterms:W3CDTF">2010-02-26T04:31:00Z</dcterms:modified>
  <cp:revision>52</cp:revision>
  <dc:subject/>
  <dc:title>Муниципальное управление</dc:title>
</cp:coreProperties>
</file>