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Наименование участника размещения зака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Место нахож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/факс: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 сайт: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Ф.И.О. участника размещения зака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ИНН/КПП, банковские реквизит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./факс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  сайт: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указываются на усмотре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ГКБ №4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Техническим заданием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3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2473"/>
        <w:gridCol w:w="3405"/>
        <w:gridCol w:w="945"/>
        <w:gridCol w:w="900"/>
        <w:gridCol w:w="1020"/>
        <w:gridCol w:w="1159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ли эквивалент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кацина сульфат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инъекций, в/в, в/м 500 мг №1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тамицина сульфат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4% 2 мл амп № 1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комицина гидрохлорид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30% 1 мл амп №1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мпициллин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инъекций, для в/м введения 500 мг №1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оксидин 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1% 10 мл амп № 1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мпициллин/сульбактам(Амписид)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инъекций, для в/м и в/в введения 1500 мг в комплекте с растворителем вода для инъекций 3,5 мл в одной упаковке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107, г.Пермь, КИМ, 2, МУЗ «ГКБ №4», аптека, 1 этаж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(должность)                                                        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М.П.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4:55:00Z</dcterms:created>
  <dc:creator>olga</dc:creator>
  <dc:description/>
  <cp:keywords/>
  <dc:language>en-US</dc:language>
  <cp:lastModifiedBy>mtslek</cp:lastModifiedBy>
  <cp:lastPrinted>2010-02-26T09:52:00Z</cp:lastPrinted>
  <dcterms:modified xsi:type="dcterms:W3CDTF">2010-02-26T04:53:00Z</dcterms:modified>
  <cp:revision>13</cp:revision>
  <dc:subject/>
  <dc:title>Приложение № 2</dc:title>
</cp:coreProperties>
</file>