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февраля 2010 года № 2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антибиотики)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4.10г, третья партия – до 15.05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 0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4» марта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26T04:46:00Z</dcterms:modified>
  <cp:revision>31</cp:revision>
  <dc:subject/>
  <dc:title>ЗАПРОС КОТИРОВОЧНОЙ ЦЕНЫ</dc:title>
</cp:coreProperties>
</file>